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ТОВСКАЯ ОБЛАСТЬ КАГАЛЬНИЦКИЙ РАЙОН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БРАНИЕ ДЕПУТАТОВ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ЛИН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Cs w:val="28"/>
        </w:rPr>
        <w:t xml:space="preserve">29.04.2015 г.                                                                                              № 153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. Двуречье</w:t>
      </w:r>
    </w:p>
    <w:p>
      <w:pPr>
        <w:pStyle w:val="Normal"/>
        <w:ind w:right="467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4676" w:hanging="0"/>
        <w:rPr/>
      </w:pPr>
      <w:r>
        <w:rPr>
          <w:szCs w:val="28"/>
        </w:rPr>
        <w:t xml:space="preserve">О выдвижении кандидатуры в резерв состава участковой комиссии избирательного участка № 746 Калин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>В соответствии со статьями 22, 27 и 29 Федерального закона от 12.06.2002 года № 67-ФЗ «Об основных гарантиях избирательных прав и права на участие в референдуме граждан Российской Федерации» и на основании решения Избирательной комиссии Ростовской области о сборе предложений для дополнительного зачисления в резерв составов участковых избирательных комиссий, Собрание депутатов Калин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А Е Т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240" w:before="0" w:after="120"/>
        <w:ind w:left="0" w:firstLine="851"/>
        <w:rPr>
          <w:szCs w:val="28"/>
        </w:rPr>
      </w:pPr>
      <w:r>
        <w:rPr>
          <w:szCs w:val="28"/>
        </w:rPr>
        <w:t>Внести предложение Территориальной избирательной комиссии Кагальницкого района о назначении в резерв состава участковой комиссии избирательного участка № 746 Калининского сельского поселения:</w:t>
      </w:r>
    </w:p>
    <w:p>
      <w:pPr>
        <w:pStyle w:val="TextBody"/>
        <w:spacing w:lineRule="auto" w:line="240"/>
        <w:ind w:firstLine="851"/>
        <w:rPr/>
      </w:pPr>
      <w:r>
        <w:rPr>
          <w:szCs w:val="28"/>
        </w:rPr>
        <w:t>- Прядко Сергея Сергеевича, 02.09.1992 года рождения, образование неоконченное высшее, работающего в АО АФ «Кагальницкая», инженер, к политической партии не принадлежит, не является ли государственным или муниципальным служащим, проживающего по адресу: Ростовская обл., Кагальницкий р-н, п. Двуречье, пер. Майский, д. 5, кв. 2.</w:t>
      </w:r>
    </w:p>
    <w:p>
      <w:pPr>
        <w:pStyle w:val="TextBody"/>
        <w:spacing w:lineRule="auto" w:line="240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851"/>
        <w:rPr/>
      </w:pPr>
      <w:r>
        <w:rPr>
          <w:szCs w:val="28"/>
        </w:rPr>
        <w:t xml:space="preserve">2. Поручить Главе Калининского сельского поселения Посоховой Ольге Николаевне в срок до 29 апреля 2015 года представить в Территориальную избирательную комиссию Кагальницкого района настоящее решение и необходимые в соответствии с избирательным законодательством документы кандидатуры в резерв состава участковой комиссий избирательного участка № 746 Калининского сельского поселе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Глава Калининского</w:t>
      </w:r>
    </w:p>
    <w:p>
      <w:pPr>
        <w:pStyle w:val="Normal"/>
        <w:ind w:firstLine="851"/>
        <w:rPr/>
      </w:pPr>
      <w:r>
        <w:rPr>
          <w:szCs w:val="28"/>
        </w:rPr>
        <w:t>сельского поселения                                                  О.Н. Посохова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19:00Z</dcterms:created>
  <dc:creator>Бухгалтерия</dc:creator>
  <dc:description/>
  <cp:keywords/>
  <dc:language>en-US</dc:language>
  <cp:lastModifiedBy>Бауэр</cp:lastModifiedBy>
  <cp:lastPrinted>2015-04-30T12:08:00Z</cp:lastPrinted>
  <dcterms:modified xsi:type="dcterms:W3CDTF">2015-04-30T09:08:00Z</dcterms:modified>
  <cp:revision>13</cp:revision>
  <dc:subject/>
  <dc:title>Приложение</dc:title>
</cp:coreProperties>
</file>