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 КАЛИНИНСКОГО СЕЛЬСКОГО ПОСЕЛЕНИЯ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09.2019 г.                                                                                        № 83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прогноза социально-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ономического развития Калининского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на 2020-2022 годы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соответствии с постановлением Администрации Калининского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от 28.06.2019 г.  № 68 «Об утверждении Порядка и сроков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ления проекта  бюджета Калининского сельского поселения на 2020 и на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овый период 2021 и 2022 годов» и рассмотрев представленные показатели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а социально-экономического развития Калининского сельского поселе-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я на 2020-2022 годы, Администрация Калининского сельского поселения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  прогноз   социально-экономического  развития  Калининского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сельского поселения на 2020-2022 годы согласно прилож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 постановление  подлежит опубликованию в Информационном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бюллетене муниципального  образования «Калининское сельское поселение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нтроль  за  выполнением постановления оставляю за собой.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лининского сельского поселения:                                 А.В.Черкаш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алининского сельского поселения</w:t>
      </w:r>
    </w:p>
    <w:p>
      <w:pPr>
        <w:pStyle w:val="Normal"/>
        <w:jc w:val="right"/>
        <w:rPr/>
      </w:pPr>
      <w:r>
        <w:rPr>
          <w:b/>
          <w:bCs/>
        </w:rPr>
        <w:t xml:space="preserve">от 10.09.2019 №83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рогноз развития сельского хозяйства на 2020-2022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лининское сель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основных видов продук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 категории хозяйст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1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235"/>
        <w:gridCol w:w="1443"/>
        <w:gridCol w:w="1160"/>
        <w:gridCol w:w="1043"/>
        <w:gridCol w:w="1136"/>
        <w:gridCol w:w="1328"/>
        <w:gridCol w:w="1043"/>
        <w:gridCol w:w="1043"/>
        <w:gridCol w:w="1136"/>
      </w:tblGrid>
      <w:tr>
        <w:trPr>
          <w:trHeight w:val="360" w:hRule="atLeast"/>
        </w:trPr>
        <w:tc>
          <w:tcPr>
            <w:tcW w:w="36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ид продукции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диниц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тчет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отчет 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тче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ценка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гноз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рогноз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рогноз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022 г. </w:t>
            </w:r>
          </w:p>
        </w:tc>
      </w:tr>
      <w:tr>
        <w:trPr>
          <w:trHeight w:val="402" w:hRule="atLeast"/>
        </w:trPr>
        <w:tc>
          <w:tcPr>
            <w:tcW w:w="36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мерения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2017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% к 2016г.</w:t>
            </w:r>
          </w:p>
        </w:tc>
      </w:tr>
      <w:tr>
        <w:trPr>
          <w:trHeight w:val="218" w:hRule="atLeast"/>
        </w:trPr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нн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8870.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0766.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7847.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0866.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2573.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4454.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6550.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6.2</w:t>
            </w:r>
          </w:p>
        </w:tc>
      </w:tr>
      <w:tr>
        <w:trPr>
          <w:trHeight w:val="218" w:hRule="atLeast"/>
        </w:trPr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Темп роста к предыдущему году,%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4.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5.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5.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2.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3.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3.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дсолнечник (бункерный вес)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029.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714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822.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851.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946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81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230.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4,4</w:t>
            </w:r>
          </w:p>
        </w:tc>
      </w:tr>
      <w:tr>
        <w:trPr>
          <w:trHeight w:val="155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Темп роста к предыдущему году,%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9.7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2.5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6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2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2.7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2.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Лен 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52.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38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7.4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262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Темп роста к предыдущему году,%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9.8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4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ахарная свекла (фабричная)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-“-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"-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вощи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"-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лоды и ягоды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"-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6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Виноград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"-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изведено (реализовано на убой) скота и птицы в живом весе</w:t>
            </w:r>
          </w:p>
        </w:tc>
        <w:tc>
          <w:tcPr>
            <w:tcW w:w="12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"-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7.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8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8.2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9.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0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1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2.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4.7</w:t>
            </w:r>
          </w:p>
        </w:tc>
      </w:tr>
      <w:tr>
        <w:trPr>
          <w:trHeight w:val="208" w:hRule="atLeast"/>
        </w:trPr>
        <w:tc>
          <w:tcPr>
            <w:tcW w:w="3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Темп роста к предыдущему году,%</w:t>
            </w:r>
          </w:p>
        </w:tc>
        <w:tc>
          <w:tcPr>
            <w:tcW w:w="12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9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2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7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9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9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9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Молок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"-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72.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72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77.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80.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85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90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00.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4.2</w:t>
            </w:r>
          </w:p>
        </w:tc>
      </w:tr>
      <w:tr>
        <w:trPr>
          <w:trHeight w:val="326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Темп роста к предыдущему году,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7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4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7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7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1.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Яйца</w:t>
            </w:r>
          </w:p>
        </w:tc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ыс. штук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4.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5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6.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7.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8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9.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0.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2.0</w:t>
            </w:r>
          </w:p>
        </w:tc>
      </w:tr>
      <w:tr>
        <w:trPr>
          <w:trHeight w:val="157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Темп роста к предыдущему году,%</w:t>
            </w:r>
          </w:p>
        </w:tc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3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3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3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3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3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.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Шерсть (физический вес)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центнеров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очая продукция сельского хозяйства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ыс. руб.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626"/>
        <w:gridCol w:w="835"/>
        <w:gridCol w:w="739"/>
        <w:gridCol w:w="1079"/>
        <w:gridCol w:w="686"/>
        <w:gridCol w:w="716"/>
        <w:gridCol w:w="1125"/>
      </w:tblGrid>
      <w:tr>
        <w:trPr>
          <w:trHeight w:val="285" w:hRule="atLeast"/>
        </w:trPr>
        <w:tc>
          <w:tcPr>
            <w:tcW w:w="992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ое и среднее предпринимательство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ское сельское поселение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          год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о малых предприятий</w:t>
            </w:r>
          </w:p>
        </w:tc>
        <w:tc>
          <w:tcPr>
            <w:tcW w:w="162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по видам экономической деятельности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оснабжение; водоотведение, организация сбора и утилизация отходов, деятельность по ликвидации 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рговля оптовая и розничная;  ремонт автотранспортных средств, мотоциклов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ятельность по операциям  с недвижимым имуществом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о средних предприятий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по видам экономической деятельности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ция отходов, деятельность по ликвидации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ИП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по видам экономической деятельности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7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рговля оптовая и розничная; ремонт автотранспортных средств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несписочная численность работников малых предприятий - всего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по видам экономической деятельности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, лесное  хозяйство, охота, рыболовство и рыбоводство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7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32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мер официально начисленной среднемесячной заработной платы на малых предприятиях 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7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мер официально начисленной среднемесячной заработной платы на средних предприятиях 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рот малых предприятий- всего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сопоставимых ценах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8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.ч. по видам экономической деятельности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енах соответствующих лет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поставимых ценах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енах соответствующих лет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поставимых ценах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енах соответствующих лет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поставимых ценах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ВЕСТИЦИОННАЯ ПРОГРАМ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КАЛИНИНСКОМУ СЕЛЬСКОМУ ПОСЕЛЕНИЮ НА 2020-2022 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( млн. руб.)</w:t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900"/>
        <w:gridCol w:w="900"/>
        <w:gridCol w:w="1032"/>
        <w:gridCol w:w="1027"/>
        <w:gridCol w:w="1315"/>
        <w:gridCol w:w="11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   20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гноз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сего по</w:t>
            </w:r>
          </w:p>
          <w:p>
            <w:pPr>
              <w:pStyle w:val="Normal"/>
              <w:rPr/>
            </w:pPr>
            <w:r>
              <w:rPr/>
              <w:t>поселению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пред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078"/>
        <w:gridCol w:w="1113"/>
        <w:gridCol w:w="1017"/>
        <w:gridCol w:w="1113"/>
        <w:gridCol w:w="1017"/>
        <w:gridCol w:w="1067"/>
        <w:gridCol w:w="1017"/>
        <w:gridCol w:w="1058"/>
        <w:gridCol w:w="1017"/>
      </w:tblGrid>
      <w:tr>
        <w:trPr>
          <w:trHeight w:val="360" w:hRule="atLeast"/>
        </w:trPr>
        <w:tc>
          <w:tcPr>
            <w:tcW w:w="1509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Труд </w:t>
            </w:r>
          </w:p>
        </w:tc>
      </w:tr>
      <w:tr>
        <w:trPr>
          <w:trHeight w:val="270" w:hRule="atLeast"/>
        </w:trPr>
        <w:tc>
          <w:tcPr>
            <w:tcW w:w="1509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алининское сельское поселение </w:t>
            </w:r>
          </w:p>
        </w:tc>
      </w:tr>
      <w:tr>
        <w:trPr>
          <w:trHeight w:val="270" w:hRule="atLeast"/>
        </w:trPr>
        <w:tc>
          <w:tcPr>
            <w:tcW w:w="5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11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ре-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г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янв.-март</w:t>
            </w:r>
          </w:p>
        </w:tc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янв.-март</w:t>
            </w:r>
          </w:p>
        </w:tc>
        <w:tc>
          <w:tcPr>
            <w:tcW w:w="10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г.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г.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г.</w:t>
            </w:r>
          </w:p>
        </w:tc>
      </w:tr>
      <w:tr>
        <w:trPr>
          <w:trHeight w:val="270" w:hRule="atLeast"/>
        </w:trPr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ия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утверж.)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утверж.)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г.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исленность работников – все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9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9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6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.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.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7.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.0</w:t>
            </w:r>
          </w:p>
        </w:tc>
      </w:tr>
      <w:tr>
        <w:trPr>
          <w:trHeight w:val="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Сельское, лесное хозяйство, охота, рыбоводство и рыболовство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2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3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38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31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3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30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3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30.0</w:t>
            </w:r>
          </w:p>
        </w:tc>
      </w:tr>
      <w:tr>
        <w:trPr>
          <w:trHeight w:val="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0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5.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4.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.0</w:t>
            </w:r>
          </w:p>
        </w:tc>
      </w:tr>
      <w:tr>
        <w:trPr>
          <w:trHeight w:val="32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>из них растениеводство и животноводство, охота и  и предоставление услуг в этих областях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.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.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.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.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рыболовство, рыбоводств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>5.0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5.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>5.0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>5.0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</w:tr>
      <w:tr>
        <w:trPr>
          <w:trHeight w:val="4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торговля оптовая и розничная; ремонт автотранспортных средств и  мотоцикл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sz w:val="18"/>
                <w:szCs w:val="18"/>
              </w:rPr>
              <w:t>из них: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торговля розничная , кроме торговли автотранспортными средствами и мотоцикла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чел.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2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.0   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</w:tr>
      <w:tr>
        <w:trPr>
          <w:trHeight w:val="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cs="Arial CYR" w:ascii="Arial CYR" w:hAnsi="Arial CYR"/>
                <w:sz w:val="18"/>
                <w:szCs w:val="1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1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0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</w:t>
            </w:r>
          </w:p>
        </w:tc>
      </w:tr>
      <w:tr>
        <w:trPr>
          <w:trHeight w:val="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образование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76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74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.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.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.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</w:tr>
      <w:tr>
        <w:trPr>
          <w:trHeight w:val="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sz w:val="18"/>
                <w:szCs w:val="18"/>
              </w:rPr>
              <w:t>деятельность в области  здравоохранения и социальных услуг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16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17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</w:t>
            </w:r>
          </w:p>
        </w:tc>
      </w:tr>
      <w:tr>
        <w:trPr>
          <w:trHeight w:val="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.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.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.0</w:t>
            </w:r>
          </w:p>
        </w:tc>
      </w:tr>
      <w:tr>
        <w:trPr>
          <w:trHeight w:val="39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3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</w:t>
            </w:r>
            <w:r>
              <w:rPr>
                <w:rFonts w:cs="Arial CYR" w:ascii="Arial CYR" w:hAnsi="Arial CYR"/>
                <w:sz w:val="18"/>
                <w:szCs w:val="18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100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sz w:val="18"/>
                <w:szCs w:val="18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>100.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00.0 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100.0</w:t>
            </w:r>
          </w:p>
        </w:tc>
      </w:tr>
      <w:tr>
        <w:trPr>
          <w:trHeight w:val="43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ающих во всех организациях   муниципальной формы собственност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9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6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9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9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9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9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9.0</w:t>
            </w:r>
          </w:p>
        </w:tc>
      </w:tr>
      <w:tr>
        <w:trPr>
          <w:trHeight w:val="32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%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  <w:r>
              <w:rPr>
                <w:rFonts w:eastAsia="Arial CYR" w:cs="Arial CYR" w:ascii="Arial CYR" w:hAnsi="Arial CYR"/>
                <w:b/>
                <w:sz w:val="18"/>
                <w:szCs w:val="18"/>
              </w:rPr>
              <w:t xml:space="preserve">                               </w:t>
            </w:r>
            <w:r>
              <w:rPr>
                <w:rFonts w:cs="Arial CYR" w:ascii="Arial CYR" w:hAnsi="Arial CYR"/>
                <w:b/>
                <w:sz w:val="18"/>
                <w:szCs w:val="18"/>
              </w:rPr>
              <w:t>96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sz w:val="18"/>
                <w:szCs w:val="18"/>
              </w:rPr>
              <w:t xml:space="preserve">       </w:t>
            </w:r>
            <w:r>
              <w:rPr>
                <w:rFonts w:cs="Arial CYR" w:ascii="Arial CYR" w:hAnsi="Arial CYR"/>
                <w:b/>
                <w:sz w:val="18"/>
                <w:szCs w:val="18"/>
              </w:rPr>
              <w:t>100.0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3.13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0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0.0 </w:t>
            </w:r>
          </w:p>
        </w:tc>
      </w:tr>
      <w:tr>
        <w:trPr>
          <w:trHeight w:val="35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численность работников органов местного самоуправления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.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.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.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>10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.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0.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0.0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0.0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реднемесячная начисленная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работная пла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394,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704,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396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2644,5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421,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6717,4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232,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67,45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4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5,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4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5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5,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Сельское, лесное  хозяйство, охота, рыболовство и рыбоводств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4879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5724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7314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5544,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9947,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1553,6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3348,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5578,65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,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,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,69</w:t>
            </w:r>
          </w:p>
        </w:tc>
      </w:tr>
      <w:tr>
        <w:trPr>
          <w:trHeight w:val="241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>из них  растениеводство и животноводство, охота и представление соответствующих услуг в этих областях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>24879,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>15724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7314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5544,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9947,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1553,6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3348,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5578,65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cs="Arial CYR" w:ascii="Arial CYR" w:hAnsi="Arial CYR"/>
                <w:sz w:val="18"/>
                <w:szCs w:val="18"/>
              </w:rPr>
              <w:t>109,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,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,69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рыболовство, рыбоводств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753.33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0546,67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608,33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1366,67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593,30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1941.67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1230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2670,00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,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01</w:t>
            </w:r>
          </w:p>
        </w:tc>
      </w:tr>
      <w:tr>
        <w:trPr>
          <w:trHeight w:val="53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33,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66.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sz w:val="18"/>
                <w:szCs w:val="18"/>
              </w:rPr>
              <w:t>из них: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оптовая торговля, кроме оптовой торговли автотранспортными средствами и мотоцикла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33,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66,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121,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186,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343,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686,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786,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2316,6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2846,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3386,67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4,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20</w:t>
            </w:r>
          </w:p>
        </w:tc>
      </w:tr>
      <w:tr>
        <w:trPr>
          <w:trHeight w:val="46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2131,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914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2767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7545,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1362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1491,6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1516,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1516,67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,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образование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6390,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7080,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9415,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9110,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0130,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1177,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2532,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4109,82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,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,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5,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6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00</w:t>
            </w:r>
          </w:p>
        </w:tc>
      </w:tr>
      <w:tr>
        <w:trPr>
          <w:trHeight w:val="10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деятельность в области здравоохранения и  социальных услуг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02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88,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357,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35,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907,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150,9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756,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29,17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,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,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5,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,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7,00</w:t>
            </w:r>
          </w:p>
        </w:tc>
      </w:tr>
      <w:tr>
        <w:trPr>
          <w:trHeight w:val="34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5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11,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413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422,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758,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147,2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897,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998,23</w:t>
            </w:r>
          </w:p>
        </w:tc>
      </w:tr>
      <w:tr>
        <w:trPr>
          <w:trHeight w:val="107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6,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5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6,8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 работающих во всех организациях  муниципальной формы собственност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44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66,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332,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927,2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617,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674,8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037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623,06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,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,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,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,88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плата работников органов местного самоуправления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31,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14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67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45,4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62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491,6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516,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516,67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Темп к предыдущему году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,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онд зарплаты по территории все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(без выплат социального характера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061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475,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2896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711,6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737,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8549,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3003,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8398,3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5,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5,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2,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5,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5,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, лесное хозяйство, охота, рыболовство и рыбоводств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45380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330.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46061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038.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46717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49223.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2024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5502.70</w:t>
            </w:r>
          </w:p>
        </w:tc>
      </w:tr>
      <w:tr>
        <w:trPr>
          <w:trHeight w:val="181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1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88.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1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5.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5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6.69</w:t>
            </w:r>
          </w:p>
        </w:tc>
      </w:tr>
      <w:tr>
        <w:trPr>
          <w:trHeight w:val="31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>из них растениеводство и животноводство, охота и предоставление услуг в этих областях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45380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330.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46061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038.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46717.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49223.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2024.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5502.70</w:t>
            </w:r>
          </w:p>
        </w:tc>
      </w:tr>
      <w:tr>
        <w:trPr>
          <w:trHeight w:val="31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1.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88.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1.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5.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5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6.69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рыболовство, рыбоводств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обеспечение  электрической энергией, газом и паром; кондиционирование воздух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85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58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636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70,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695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716,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738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760,2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8.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7.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9.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3.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3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3.01</w:t>
            </w:r>
          </w:p>
        </w:tc>
      </w:tr>
      <w:tr>
        <w:trPr>
          <w:trHeight w:val="408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64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67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sz w:val="18"/>
                <w:szCs w:val="18"/>
              </w:rPr>
              <w:t>из них: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64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67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667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67.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680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75,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707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739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770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803,2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1.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4.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4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4.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4.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4.20</w:t>
            </w:r>
          </w:p>
        </w:tc>
      </w:tr>
      <w:tr>
        <w:trPr>
          <w:trHeight w:val="4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655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74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732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79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819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836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840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840,20</w:t>
            </w:r>
          </w:p>
        </w:tc>
      </w:tr>
      <w:tr>
        <w:trPr>
          <w:trHeight w:val="4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2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0.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3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0.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0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образование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4948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3791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6775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4185,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7634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8551,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9738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1120,2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12.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10.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5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5.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6.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7.00</w:t>
            </w:r>
          </w:p>
        </w:tc>
      </w:tr>
      <w:tr>
        <w:trPr>
          <w:trHeight w:val="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3744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182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060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351,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164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432,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5779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6183,90</w:t>
            </w:r>
          </w:p>
        </w:tc>
      </w:tr>
      <w:tr>
        <w:trPr>
          <w:trHeight w:val="9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35.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14.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2.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5.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6.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7.00</w:t>
            </w:r>
          </w:p>
        </w:tc>
      </w:tr>
      <w:tr>
        <w:trPr>
          <w:trHeight w:val="221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815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03.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950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10,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999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49,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112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187,9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%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Cs/>
                <w:iCs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16.62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3.59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</w:rPr>
              <w:t>105.09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5.00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6.00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6.80 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платы работающих во всех организациях   муниципальной формы собственност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0093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5336,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3423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5918,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4493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5749,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7368,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9252,20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16.57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10.91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4.57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5.13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6.29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6.88 </w:t>
            </w:r>
          </w:p>
        </w:tc>
      </w:tr>
      <w:tr>
        <w:trPr>
          <w:trHeight w:val="233" w:hRule="atLeast"/>
        </w:trPr>
        <w:tc>
          <w:tcPr>
            <w:tcW w:w="56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платы работников органов местного самоуправления 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655,8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574,2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732,1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579,00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819,8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836,9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840,2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840,20</w:t>
            </w:r>
          </w:p>
        </w:tc>
      </w:tr>
      <w:tr>
        <w:trPr>
          <w:trHeight w:val="23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  <w:t>Темп к предыдущему году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2.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0.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3.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0.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0.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100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spacing w:before="280" w:after="280"/>
    </w:pPr>
    <w:rPr>
      <w:rFonts w:ascii="Arial Unicode MS;Arial" w:hAnsi="Arial Unicode MS;Arial" w:cs="Arial Unicode MS;Arial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31:00Z</dcterms:created>
  <dc:creator>1</dc:creator>
  <dc:description/>
  <cp:keywords/>
  <dc:language>en-US</dc:language>
  <cp:lastModifiedBy>1</cp:lastModifiedBy>
  <cp:lastPrinted>2018-10-04T11:08:00Z</cp:lastPrinted>
  <dcterms:modified xsi:type="dcterms:W3CDTF">2001-12-31T23:47:00Z</dcterms:modified>
  <cp:revision>116</cp:revision>
  <dc:subject/>
  <dc:title/>
</cp:coreProperties>
</file>