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sz w:val="28"/>
          <w:szCs w:val="28"/>
        </w:rPr>
        <w:t>11.09.2019 г.</w:t>
        <w:tab/>
        <w:tab/>
        <w:tab/>
        <w:tab/>
        <w:tab/>
        <w:tab/>
        <w:tab/>
        <w:tab/>
        <w:tab/>
        <w:tab/>
        <w:t xml:space="preserve">          № 84</w:t>
      </w:r>
    </w:p>
    <w:p>
      <w:pPr>
        <w:pStyle w:val="Normal"/>
        <w:spacing w:lineRule="exact" w:line="320"/>
        <w:jc w:val="center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й Администрации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Администрации Калининского сельского поселения в связи с передачей полномочий по осуществлению внутреннего муниципального финансового контроля Администрации Кагальницкого района Администрация Калининского сель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ConsPlusNormal"/>
        <w:numPr>
          <w:ilvl w:val="1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лининского сельского поселения от 03.05.2018 № 50 «Об утверждении Порядка осуществления Администрацией Калининского сельского поселения полномочий по внутреннему муниципальному финансовому контролю»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остановление Администрации Калининского сельского поселения от 20.11.2018 № 123 «О внесении изменений в постановление Администрации Калининского сельского поселения от 03.05.2018 № 50 «Об утверждении Порядка осуществления Администрацией Калининского сельского поселения полномочий по внутреннему муниципальному финансовому контролю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Постановление Администрации Калининского сельского поселения от 20.11.2018 № 124 «Об утверждении Стандартов по осуществлению внутреннего муниципального финансового контроля в Калининском сельском поселении»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>2. Настоящее постановление ступает в силу со дня его подписания.</w:t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Style22"/>
        <w:spacing w:lineRule="auto" w:line="276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 А.В. Черкашин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2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4:00Z</dcterms:created>
  <dc:creator>kagalnik</dc:creator>
  <dc:description/>
  <cp:keywords/>
  <dc:language>en-US</dc:language>
  <cp:lastModifiedBy>Специалист</cp:lastModifiedBy>
  <cp:lastPrinted>2019-09-12T14:48:00Z</cp:lastPrinted>
  <dcterms:modified xsi:type="dcterms:W3CDTF">2019-09-12T12:01:00Z</dcterms:modified>
  <cp:revision>13</cp:revision>
  <dc:subject/>
  <dc:title>      </dc:title>
</cp:coreProperties>
</file>