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19 г.                                                                                         № 7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2.2014 г. № 15 «О создании Еди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уществлению закупок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8"/>
          <w:szCs w:val="28"/>
        </w:rPr>
        <w:t>В связи с кадровыми изменениями Администрация  Калининского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 в постановление от 03.02.2014 г. № 15  «О создании Единой комиссии по осуществлению закупок Администрации Калининского сельского поселения» следующие  изменения:</w:t>
      </w:r>
    </w:p>
    <w:p>
      <w:pPr>
        <w:pStyle w:val="Normal"/>
        <w:rPr/>
      </w:pPr>
      <w:r>
        <w:rPr>
          <w:sz w:val="28"/>
          <w:szCs w:val="28"/>
        </w:rPr>
        <w:t>1.1.Приложение  № 2   к   постановлению  изложить  в  новой редакции согласно  приложения № 1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Настоящее постановление вступает  в силу с момента 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:                               А.В. Черкаши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от 24.07.2019 г.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03.02.2014 г. №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остав Единой комиссии по осуществлению закуп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ции Калин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еркашин                    Глава Администрации Калини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лександр                   поселения - председатель Еди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икторович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лексеенко                заведующий сектором по общи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лия                          Администрации Калин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геевна                   поселения - заместитель председателя Е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лгакова                   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ктория                    Администрации Калинин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ьевна                     секретарь Еди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харова                      зав. сектором экономи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сана                         Калининского сельского поселения –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дведева                  директор муниципального бюджетного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рия                         культуры 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лексеевна                «Двуреченский сельский Дом культуры» - ч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омиссии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6:00Z</dcterms:created>
  <dc:creator>1</dc:creator>
  <dc:description/>
  <cp:keywords/>
  <dc:language>en-US</dc:language>
  <cp:lastModifiedBy>1</cp:lastModifiedBy>
  <cp:lastPrinted>2002-01-01T02:50:00Z</cp:lastPrinted>
  <dcterms:modified xsi:type="dcterms:W3CDTF">2001-12-31T23:51:00Z</dcterms:modified>
  <cp:revision>44</cp:revision>
  <dc:subject/>
  <dc:title/>
</cp:coreProperties>
</file>