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6.2019 г.        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и сроков с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а бюджета Калин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ями 169, 184 Бюджетного кодекса Российской Федерации и решением Собрания депутатов Калининского   сельского  поселения   от  20.12.2011 г. № 146 «О  бюджетном  процессе в Калининском сельском поселении»,  в  целях  обеспечения  составления  проекта  бюджета  Калининского поселения  на  2020 год и на плановый период 2021 и 2022 годов  Администрация Кали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    порядок     и    сроки   составления проекта   бюджета   Калининского    сельского   поселения   на   2020 год и на плановый период 2021 и 2022 годов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ектору    экономики      и    финансов,   специалистам   Администрации Калининского   сельского   поселения   обеспечить выполнение мероприятий,   предусмотренных    приложение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Калининского сельского поселения в сети «Интернет», опубликованию в  информационном бюллетене муниципального образования «Калини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Калининского сельского   поселения:                              А.В. Черкашин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лининского сельского поселения № 68  от 28.06.2019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сроки  составления проекта  бюджета  Калининского сельского поселения на 2020 год и на плановый период 2021 и 2022 годов</w:t>
      </w:r>
    </w:p>
    <w:tbl>
      <w:tblPr>
        <w:tblW w:w="147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2521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держание мероприят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исполн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представление в финансовый отдел Кагальницкого района прогноза поступлений налоговых и неналоговых доходов  бюджета Калининского сельского  поселения по кодам классификации доходов бюджетов бюджетной системы Российской Федерации на 2020-2022 годы и его обоснов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вгуста 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овкун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Разработка предельных показателей расходов бюджета поселения  на 2020 год и на плановый период 2021 и 2022 годов, по формам, установленным распоряжением Администрации Калининского сельского поселения о методике и порядке планирования бюджетных ассигнований бюджета Калининского сельского поселен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я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едущий специалист Бовкун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представление в сектор экономики и финансов поселения информации о предельной штатной численности Администрации поселения на 2020-202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сентября 2019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Заведующий сектором по общ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Рассмотрение объемов финансирования и лимитов потребления топливно-энергетических ресурсов, лимитов потребления водоснабжения для бюджетного учреждения, находящегося в ведении муниципального образования  и лимитов уличного освещения для муниципального образования на 2020-2022 годы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сентября 2019г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Ведущий специалист Бовкун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екта Постановления Администрации Калининского сельского поселения «О прогнозе социально-экономического развития Калининского сельского поселения на 2020-2022 год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я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Ведущий специалист Бовкун В.М</w:t>
            </w:r>
          </w:p>
        </w:tc>
      </w:tr>
      <w:tr>
        <w:trPr>
          <w:trHeight w:val="1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Главе Администрации Калининского сельского поселения параметров бюджета Калининского сельского поселения на 2020 и на плановый период 2021 и 2022 годов, подготовленных на основе:</w:t>
            </w:r>
          </w:p>
          <w:p>
            <w:pPr>
              <w:pStyle w:val="Normal"/>
              <w:rPr/>
            </w:pPr>
            <w:r>
              <w:rPr/>
              <w:t>прогноза поступлений доходов с учетом данных главных администраторов доходов бюджета Калининского сельского поселения</w:t>
            </w:r>
          </w:p>
          <w:p>
            <w:pPr>
              <w:pStyle w:val="Normal"/>
              <w:rPr/>
            </w:pPr>
            <w:r>
              <w:rPr/>
              <w:t>предельных показателей расходов бюджета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0 октября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Ведущий  специалист Бовкун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екта постановления  Администрации Калининского сельского  поселения « Об  основных направлениях  бюджетной  и  налоговой политики Калининского сельского поселения на 2020-2022 год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экономики и финансов Захарова О.С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Разработка и согласование с сектором экономики и финансов  Администрации Калининского сельского поселения проектов   муниципальных программ поселения, предлагаемых к реализации  начиная с 2020 года, а также проектов изменений в ранее утвержденные  муниципальные  программы посел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до 10 октября 2019 г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 Администрации поселения, на которых возложены координация и регулирование в соответствующей  сфере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ормирование электронных документов для составления проекта бюджета Калининского сельского поселения на 2020 год и на плановый период 2021 и 2022 годов в информационной системе «АЦК-Планирование» Единой автоматизированной системы управления общественными финансами в Калининском сельском поселении с приложением обоснований бюджетных ассигнований по формам, установленным распоряжением Администрации Калининского сельского поселения  о методике и порядке планирования бюджетных ассигнований бюджета Калининского сельского поселен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октября 2019 г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экономики и финансов Захарова О.С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 распоряжения Администрации Калининского сельского поселения «О предварительных итогах социально-экономического развития  Калининского  сельского поселения за  8 месяцев 2019 г. и ожидаемых итогов социально-экономического развития поселения  за 2019 год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 ноября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 Бовкун В.М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редставление в сектор экономики и финансов Администрации Калининского сельского поселения паспортов муниципальных программ Калининского сельского поселения (проектов изменений в указанные паспорт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ноября 2019 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 Администрации поселения, на которых возложены координация и регулирование в соответствующей  сфере деятельности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екта постановления Администрации  Калининского сельского поселения об основных  направлениях долговой политики Калининского сельского поселения на 2020 год и на плановый период 2021 и 2022 год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до 30 октября 201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 сектором экономики и финансов Захарова О.С.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Подготовка и представление в Администрацию Калининского сельского поселения для внесения в Собрание депутатов Калининского сельского поселения следующих проектов решений: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О бюджете Калининского сельского поселения Кагальницкого района на 2020 год и на плановый период 2021 и 2022  годов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« О прогнозном плане  (программе) приватизации муниципального имущества Калининского сельского поселения на 2020 год и на плановый период 2021 и 2022 годов»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ноября 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ноября 2019г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 сектором экономики и финансов Захаров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28:00Z</dcterms:created>
  <dc:creator>Шамшево</dc:creator>
  <dc:description/>
  <cp:keywords/>
  <dc:language>en-US</dc:language>
  <cp:lastModifiedBy>1</cp:lastModifiedBy>
  <cp:lastPrinted>2018-07-02T13:58:00Z</cp:lastPrinted>
  <dcterms:modified xsi:type="dcterms:W3CDTF">2001-12-31T21:58:00Z</dcterms:modified>
  <cp:revision>92</cp:revision>
  <dc:subject/>
  <dc:title>Приложение</dc:title>
</cp:coreProperties>
</file>