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9923" w:leader="none"/>
        </w:tabs>
        <w:ind w:left="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07.05.2019                                пос. Двуречье                                        № 62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должностных лиц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лининского сельского поселения,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ind w:left="567" w:right="849" w:hanging="0"/>
        <w:rPr/>
      </w:pPr>
      <w:r>
        <w:rPr>
          <w:sz w:val="28"/>
          <w:szCs w:val="28"/>
        </w:rPr>
        <w:t xml:space="preserve">об административных правонарушениях,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Областным законом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>Ростовской области от 25.10.2002г. № 273-ЗС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.</w:t>
      </w:r>
    </w:p>
    <w:p>
      <w:pPr>
        <w:pStyle w:val="Normal"/>
        <w:tabs>
          <w:tab w:val="clear" w:pos="708"/>
          <w:tab w:val="left" w:pos="772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67" w:right="2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Областного закона Ростовской области от 25.10.2002г. № 273-ЗС «Об административных правонарушениях», Областного закона Ростовской области от 07.03.2019г. № 102-ЗС «О внесении изменений в Областной закон «Об административных правонарушениях» на территории муниципального образования «Калининское сельское поселение», Администрация Калининского сельского поселения</w:t>
      </w:r>
    </w:p>
    <w:p>
      <w:pPr>
        <w:pStyle w:val="Normal"/>
        <w:ind w:right="281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 следующие измен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статью 2.6 признать утратившей силу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статьи 7.1, 7.2 признать утратившими сил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8.9 «Нарушение установленных областным законом ограничений в сфере розничной продажи электронных систем доставки никотина, жидкостей для электронных систем доставки никоти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общим вопросам Администрации Калининского сельского поселения Жур А.С. внести соответствующие изменения в должностные инструкции работников Администрации Калининского сельского поселения в части возложенных полномочий по составлению протоколов об административных правонаруш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информационном бюллетене муниципального образования «Калининское сельское поселение» и подлежит обнародованию на официальном сайте Администрации Калининского сельского по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лининского сельского поселения                                   А.В. Черкашин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 (в редакции постановления Администрации Калининского сельского поселения от 07.05.2019г. № 62)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223"/>
        <w:gridCol w:w="326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ья Областного закона РО от 25.10.2002г. № 273-ЗС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стат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уполномоченное составлять протокол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решений, принятых на местных референдум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благоустройству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ЧС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ишины и покоя гражда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размещения и содержания мест погреб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редупредительных надписей о запрете нахождения детей на объектах (территориях, помещениях) юридических лиц или граждан, осуществляющих предпринимательскую деятельность без образования юридического лиц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охраны жизни людей на водных объект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нятие попрошайничество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содержания домашних животных и птиц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и правил охраны зеленых насажд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действий по предотвращению выжигания сухой раститель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 статьи 4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отлова и содержания безнадзорных животн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благоустройства территорий поселений и городских округ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несение платы за пользование на платной основе парковками (парковочными местам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информационных материалов вне установленной для этой цели ме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епятствование установке указателей с наименованиями улиц и номерами домов (аншлагов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рационального использования земель сельскохозяйственного назнач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допустимых нормативов (норм) нагрузки на пастбищ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организации торговл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рговля в неустановленных мес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установленных областным законом ограничений в сфере розничной продажи безалкогольных тонизирующих напитк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установленных областным законом ограничений в сфере розничной продажи электронных систем доставки никотина, жидкостей для электронных систем доставки никотин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2 ст.9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органам местного самоуправления и (или) должностным лицам местного самоуправления заведомо ложной информ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276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официальных символов муниципального образования в нарушение установленных прави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284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сектором</w:t>
      </w:r>
    </w:p>
    <w:p>
      <w:pPr>
        <w:pStyle w:val="Normal"/>
        <w:autoSpaceDE w:val="false"/>
        <w:ind w:left="284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бщим вопросам</w:t>
      </w:r>
    </w:p>
    <w:p>
      <w:pPr>
        <w:pStyle w:val="Normal"/>
        <w:autoSpaceDE w:val="false"/>
        <w:ind w:left="284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алининского</w:t>
      </w:r>
    </w:p>
    <w:p>
      <w:pPr>
        <w:pStyle w:val="Normal"/>
        <w:autoSpaceDE w:val="false"/>
        <w:ind w:left="284" w:right="-1" w:hanging="0"/>
        <w:jc w:val="both"/>
        <w:rPr/>
      </w:pPr>
      <w:r>
        <w:rPr>
          <w:rFonts w:eastAsia="Calibri"/>
          <w:sz w:val="28"/>
          <w:szCs w:val="28"/>
        </w:rPr>
        <w:t>сельского поселения                                                                    А.С. Жур</w:t>
      </w:r>
    </w:p>
    <w:sectPr>
      <w:type w:val="nextPage"/>
      <w:pgSz w:w="11906" w:h="16838"/>
      <w:pgMar w:left="851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1:00Z</dcterms:created>
  <dc:creator>Бауэр</dc:creator>
  <dc:description/>
  <cp:keywords/>
  <dc:language>en-US</dc:language>
  <cp:lastModifiedBy>Специалист</cp:lastModifiedBy>
  <cp:lastPrinted>2018-04-20T16:28:00Z</cp:lastPrinted>
  <dcterms:modified xsi:type="dcterms:W3CDTF">2019-05-20T07:21:00Z</dcterms:modified>
  <cp:revision>90</cp:revision>
  <dc:subject/>
  <dc:title/>
</cp:coreProperties>
</file>