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3.2019 г.                                                                                               №  52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1367" w:hanging="0"/>
        <w:rPr>
          <w:sz w:val="28"/>
          <w:szCs w:val="28"/>
        </w:rPr>
      </w:pPr>
      <w:r>
        <w:rPr>
          <w:sz w:val="28"/>
          <w:szCs w:val="28"/>
        </w:rPr>
        <w:t>Об утверждении списка граждан,                                                             состоящих на учёте в качестве                                                         нуждающихся в жилых помещ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. 5 ст. 2 Областного закона от 07.10.2005 г. № 363-ЗС «Об учёте граждан в качестве нуждающихся в жилых помещениях, предоставляемых по договору социального найма на территории Ростовской области», Администрация Калинин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Утвердить список граждан, состоящих на учете в качестве нуждающихся в жилых помещениях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Постановление вступает в силу со дня подписания и подлежит опубликованию в информационном бюллетене муниципального образования «Калининское сельское поселение» и размещению на Интернет-сайте Администрации Калини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                                            Калининского сельского поселения                                     А.В.Черкашин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к Постановлению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Калининского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2 от 29 .03.2019 г.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992"/>
        <w:gridCol w:w="42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е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органа местного самоуправления, дата, ном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оляк Еле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№ 26 от 14.03.2011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гиенко Денис 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№ 28 от 14.03.2011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кулова Надежд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№ 60 от 11.07.2011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силюхина Анастасия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№ 134 от 27.12.2011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инькова Анжел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№ 2 от 12.01.2012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рикеева Ири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№ 76 от 16.07.2012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а Елена Григо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№ 122 от 20.11.2012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зыкина Татьяна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№ 38 от 28.03.2013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яев Алекс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№ 65 от 25.04.2013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яненко Таисия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№ 79 от 03.07.2013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х Екатери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95 от 01.08.2013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бичева Татья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99 от 07.08.2013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деева Ольг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5 от 01.10.2013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занова Наталья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№ 155 от 28.10.2013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вянов Юрий Эдуар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№ 158 от 30.10.2013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допенко Сергей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66 от 13.11.2013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ур Анн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73 от 03.12.2013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гурцова Валерия 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50 от 21.02.2014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митриенко Валери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53 от 03.03.2014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рищева Анастасия 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№ 137 от 31.10.2014 г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орыка Владимир 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7 от 07.04.201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укьяненко Мари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68 от 21.05.201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оха Светла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79 от 19.06.201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качева Светлана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25 от 21.07.201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нилов Дмитрий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52 от 24.08.201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нарин Евгени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98 от 23.10.201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терова Ирина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36 от 28.10.201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ова Денис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198 от 09.11.201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ьяченко Олеся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5 от 03.03.2017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ушко Екатерин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61 от 09.08.2017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ырченко Окса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 от 16.01.2018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олина Татья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93 от 18.09.2018 г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8" w:right="127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32:00Z</dcterms:created>
  <dc:creator>наташа</dc:creator>
  <dc:description/>
  <cp:keywords/>
  <dc:language>en-US</dc:language>
  <cp:lastModifiedBy>Admin</cp:lastModifiedBy>
  <cp:lastPrinted>2019-04-01T13:43:00Z</cp:lastPrinted>
  <dcterms:modified xsi:type="dcterms:W3CDTF">2019-04-01T09:43:00Z</dcterms:modified>
  <cp:revision>14</cp:revision>
  <dc:subject/>
  <dc:title>АДМИНИСТРАЦИЯ КАЛИНИНСКОГО СЕЛЬСКОГО ПОСЕЛЕНИЯ</dc:title>
</cp:coreProperties>
</file>