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ПОСТАНОВЛЕНИЕ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/>
      </w:pPr>
      <w:r>
        <w:rPr/>
        <w:t>29.03.2019 г.                                                                                                           № 5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№ 217 «О закреплении за администратором – Администрацие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полномочий по осуществлен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администрирования доходов бюджета Калинин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гальницкого района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В целях реализации статьи 160.1 Бюджетного кодекса Российской Федерации, Решения Собрания депутатов Калининского сельского поселения от 26.12.2018  № 99 «</w:t>
      </w:r>
      <w:r>
        <w:rPr>
          <w:sz w:val="28"/>
          <w:szCs w:val="28"/>
        </w:rPr>
        <w:t xml:space="preserve">О бюджете Калининского сельского поселения Кагальницкого района на 2019 год </w:t>
      </w:r>
      <w:r>
        <w:rPr>
          <w:bCs/>
          <w:iCs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,</w:t>
      </w:r>
      <w:r>
        <w:rPr>
          <w:sz w:val="28"/>
        </w:rPr>
        <w:t xml:space="preserve"> а также приказа Минфина России от 18.12.2013 № 125н (ред. от 14.11.2018)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а Казначейства России  от 17.10.2016  №  21н (ред. от 28.12.2017) «О Порядке открытия и ведения лицевых счетов  территориальными органами Федерального казначейства» и закрепления за 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 в связи с отсутствием подведомственных администраторов доходов бюджета, Администрация Калин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Калининского сельского поселения от 29.12.2016г.  № 217 «О закреплении за главным администратором–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» изменения согласно приложению к настоящему постановл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1 января 2019 года.</w:t>
      </w:r>
    </w:p>
    <w:p>
      <w:pPr>
        <w:pStyle w:val="ConsNormal"/>
        <w:ind w:right="0"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ведующего сектором экономики и финансов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16"/>
        </w:rPr>
      </w:pPr>
      <w:r>
        <w:rPr>
          <w:sz w:val="28"/>
          <w:szCs w:val="16"/>
        </w:rPr>
        <w:t>Глава Администрации Калининского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>сельского поселения                                                              А.В.Черкашин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алин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29.03.2019 года № 51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rFonts w:eastAsia="Calibri"/>
          <w:kern w:val="2"/>
          <w:sz w:val="28"/>
          <w:szCs w:val="28"/>
          <w:lang w:eastAsia="en-US"/>
        </w:rPr>
        <w:t>вносимые</w:t>
      </w:r>
      <w:r>
        <w:rPr>
          <w:sz w:val="28"/>
        </w:rPr>
        <w:t xml:space="preserve"> в приложение к </w:t>
      </w:r>
      <w:r>
        <w:rPr>
          <w:sz w:val="28"/>
          <w:szCs w:val="28"/>
        </w:rPr>
        <w:t>постановлению Администрации Калининского сельского поселения от 29.12.2016г.  № 217 «О закреплении за главным администратором–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»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>В приложе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Исключить следующие коды доходов бюджета Калининского сельского поселения Кагальницкого района, администрируемых Администрацией Калининского сельского поселени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23"/>
        <w:gridCol w:w="6293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>добавить следующие коды доходов бюджета Калининского сельского поселения Кагальницкого района, администрируемых Администрацией Калининского сельского поселени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523"/>
        <w:gridCol w:w="6293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10 0000 15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eastAsia="Arial Unicode MS"/>
      <w:b/>
      <w:bC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eastAsia="Arial Unicode MS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2:00Z</dcterms:created>
  <dc:creator>Колесниченко</dc:creator>
  <dc:description/>
  <cp:keywords/>
  <dc:language>en-US</dc:language>
  <cp:lastModifiedBy>User</cp:lastModifiedBy>
  <cp:lastPrinted>2014-12-30T13:07:00Z</cp:lastPrinted>
  <dcterms:modified xsi:type="dcterms:W3CDTF">2019-04-01T10:54:00Z</dcterms:modified>
  <cp:revision>53</cp:revision>
  <dc:subject/>
  <dc:title>АДМИНИСТРАЦИЯ РОСТОВСКОЙ ОБЛАСТИ</dc:title>
</cp:coreProperties>
</file>