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03.2019 г.                                                                                     №  46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 реализации </w:t>
      </w:r>
    </w:p>
    <w:p>
      <w:pPr>
        <w:pStyle w:val="Normal"/>
        <w:shd w:fill="FFFFFF" w:val="clear"/>
        <w:ind w:right="4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Формирование современной городской среды  на 2018-2022 годы на территории Калининского сельского поселения» за 2018 год</w:t>
      </w:r>
    </w:p>
    <w:p>
      <w:pPr>
        <w:pStyle w:val="Normal"/>
        <w:shd w:fill="FFFFFF" w:val="clear"/>
        <w:ind w:right="4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Формирование современной городской среды  на 2018-2022 годы на территории Калининского сельского поселения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rPr/>
      </w:pPr>
      <w:r>
        <w:rPr/>
        <w:t xml:space="preserve">Приложение </w:t>
      </w:r>
    </w:p>
    <w:p>
      <w:pPr>
        <w:pStyle w:val="2"/>
        <w:ind w:left="5103" w:hanging="0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rPr/>
      </w:pPr>
      <w:r>
        <w:rPr/>
        <w:t>от  21.03.2019   № 46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Формирование современной городской среды  на 2018-2022 годы на территории Калининского сельского поселения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110" w:firstLine="741"/>
        <w:rPr/>
      </w:pPr>
      <w:r>
        <w:rPr/>
        <w:t>Реализация муниципальной программы направлена на решение одной из актуальных проблем – благоустройство и озеленение территории поселения.</w:t>
      </w:r>
    </w:p>
    <w:p>
      <w:pPr>
        <w:pStyle w:val="2"/>
        <w:ind w:left="57" w:hanging="57"/>
        <w:rPr/>
      </w:pPr>
      <w:r>
        <w:rPr>
          <w:rFonts w:eastAsia="Times New Roman"/>
        </w:rPr>
        <w:t xml:space="preserve">            </w:t>
      </w:r>
      <w:r>
        <w:rPr/>
        <w:t xml:space="preserve">Основной  целью реализации  муниципальной Программы является повышение качества и комфорта проживании населения на территории Калининского сельского поселения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2"/>
        <w:ind w:left="0" w:firstLine="709"/>
        <w:jc w:val="both"/>
        <w:rPr/>
      </w:pPr>
      <w:r>
        <w:rPr/>
        <w:t>Подпрограмма  «Благоустройство общественных территорий Калининского сельского посел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1. Выполнение комплекса  работ по благоустройству центральной площади, расположенной по адресу: Ростовская обл., Кагальницкий район, пос. Двуречье, ул. Советская , 25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проводились работы по поддержанию санитарных норм и эстетического вида центральной площади (кошение травы, уборка мусора, высадка зеленых насаждений). Мероприятие исполнено.</w:t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представлены в таблице 2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правового регулирования, влияющими на  реализацию муниципальной программы «Формирование современной городской среды  на 2018-2022 годы на территории Калининского сельского поселения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ются нормативные правовые акты, утвержденные постановлениями Администрации Калининского сельского поселения. Меры правового регулирования представлены в таблице 3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2"/>
        <w:ind w:left="57" w:firstLine="794"/>
        <w:jc w:val="both"/>
        <w:rPr/>
      </w:pPr>
      <w:r>
        <w:rPr/>
        <w:t xml:space="preserve">Бюджетные ассигнования на реализацию мероприятий муниципальной программы на 2018 год не предусмотрены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имеет следующие целевые показатели: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территории объектов, требующих благоустройства;</w:t>
      </w:r>
    </w:p>
    <w:p>
      <w:pPr>
        <w:pStyle w:val="Normal"/>
        <w:widowControl w:val="false"/>
        <w:tabs>
          <w:tab w:val="clear" w:pos="708"/>
          <w:tab w:val="left" w:pos="2055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доля благоустройства площади объекта от общей площади, требующей благоустройства</w:t>
      </w:r>
      <w:r>
        <w:rPr>
          <w:rFonts w:cs="Times New Roman" w:ascii="Times New Roman" w:hAnsi="Times New Roman"/>
        </w:rPr>
        <w:t>.</w:t>
      </w:r>
    </w:p>
    <w:p>
      <w:pPr>
        <w:pStyle w:val="2"/>
        <w:ind w:left="0" w:firstLine="567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Программу  вносились изменения согласно:</w:t>
      </w:r>
    </w:p>
    <w:p>
      <w:pPr>
        <w:pStyle w:val="2"/>
        <w:ind w:left="57" w:firstLine="794"/>
        <w:jc w:val="both"/>
        <w:rPr/>
      </w:pPr>
      <w:r>
        <w:rPr/>
        <w:t>1. Постановлению Администрации Калининского сельского поселения от 15.10.2018 г. № 111 «О внесении изменений в постановление Администрации Калининского сельского поселения от 13.12.2017 г. № 97 «Об утверждении муниципальной программы «Формирование современной городской среды на 2018-2022 годы на территории Калининского сельского поселения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ЛОЖЕНИЯ ПО ДАЛЬНЕЙШЕЙ РЕАЛИЗАЦИИ МУНИЦИПАЛЬНОЙ ПРОГРАММЫ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Дальнейшая реализация программы на 2019 год не требует корректировок и идет строго по плану реализации муниципальной программы, утвержденному распоряжением Администрации Калининского сельского поселения от 28.12.2018 г. № 42.</w:t>
      </w:r>
    </w:p>
    <w:p>
      <w:pPr>
        <w:sectPr>
          <w:type w:val="nextPage"/>
          <w:pgSz w:w="11906" w:h="16838"/>
          <w:pgMar w:left="1276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2"/>
        <w:ind w:left="57" w:firstLine="794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ой программе «Формирование современной городской среды на 2018-2022 годы на территории</w:t>
      </w:r>
    </w:p>
    <w:p>
      <w:pPr>
        <w:pStyle w:val="2"/>
        <w:ind w:left="57" w:firstLine="794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Калининского сельского поселения»   за 2018 год</w:t>
      </w:r>
    </w:p>
    <w:p>
      <w:pPr>
        <w:pStyle w:val="2"/>
        <w:ind w:left="57" w:firstLine="794"/>
        <w:jc w:val="both"/>
        <w:rPr/>
      </w:pPr>
      <w:r>
        <w:rPr/>
      </w:r>
    </w:p>
    <w:p>
      <w:pPr>
        <w:pStyle w:val="2"/>
        <w:ind w:left="57" w:firstLine="794"/>
        <w:jc w:val="both"/>
        <w:rPr/>
      </w:pPr>
      <w:r>
        <w:rPr/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589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«Формирование современной городской среды на 2018-2022 годы на территории Калининского сельского поселения»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Общая площадь территории объектов, требующих благоустройства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кв.м.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78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778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 1 «Благоустройство общественных  на территорий Калининского сельского поселения»                                   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Доля благоустройства площади объекта от общей площади, требующей благоустро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5.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25.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                                                                                                 </w:t>
      </w:r>
    </w:p>
    <w:p>
      <w:pPr>
        <w:pStyle w:val="2"/>
        <w:ind w:left="57" w:firstLine="794"/>
        <w:jc w:val="both"/>
        <w:rPr/>
      </w:pPr>
      <w:r>
        <w:rPr/>
        <w:t xml:space="preserve">о степени выполнения основных мероприятий подпрограмм муниципальной программы Калининского сельского поселения    </w:t>
      </w:r>
    </w:p>
    <w:p>
      <w:pPr>
        <w:pStyle w:val="2"/>
        <w:ind w:left="57" w:firstLine="794"/>
        <w:jc w:val="both"/>
        <w:rPr/>
      </w:pPr>
      <w:r>
        <w:rPr>
          <w:rFonts w:eastAsia="Times New Roman"/>
        </w:rPr>
        <w:t xml:space="preserve">        </w:t>
      </w:r>
      <w:r>
        <w:rPr/>
        <w:t>«Формирование современной городской среды на 2018-2022 годы на территории Калининского сельского поселения»</w:t>
      </w:r>
    </w:p>
    <w:p>
      <w:pPr>
        <w:pStyle w:val="2"/>
        <w:ind w:left="57" w:firstLine="794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за 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16"/>
        <w:gridCol w:w="1803"/>
        <w:gridCol w:w="1217"/>
        <w:gridCol w:w="60"/>
        <w:gridCol w:w="1364"/>
        <w:gridCol w:w="1276"/>
        <w:gridCol w:w="1210"/>
        <w:gridCol w:w="1650"/>
        <w:gridCol w:w="1760"/>
        <w:gridCol w:w="1100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 Благоустройство общественных территорий Калининского сельского по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работ по благоустройству центральной площади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благоустройством общественных территор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санитарных норм и эстетического вида центральной площади  (кошение травы, уборка мусора, высадка зеленых насаждений)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596"/>
      <w:bookmarkStart w:id="4" w:name="Par159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256"/>
        <w:gridCol w:w="3331"/>
        <w:gridCol w:w="2943"/>
        <w:gridCol w:w="1417"/>
        <w:gridCol w:w="6"/>
        <w:gridCol w:w="2005"/>
        <w:gridCol w:w="2162"/>
      </w:tblGrid>
      <w:tr>
        <w:trPr>
          <w:trHeight w:val="434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, причины отклонений)</w:t>
            </w:r>
          </w:p>
        </w:tc>
      </w:tr>
      <w:tr>
        <w:trPr>
          <w:trHeight w:val="121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ы правового регулирования, предусмотренные муниципальной программой поселения «Формирование современной горо</w:t>
            </w:r>
            <w:r>
              <w:rPr>
                <w:rFonts w:cs="Times New Roman" w:ascii="Times New Roman" w:hAnsi="Times New Roman"/>
              </w:rPr>
              <w:t>дской среды на 2018-2022 годы на территории Калини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комплексного плана-графика мероприятий, направленного на избавление от визуального мусора и создания привлекательного облика территории  Калининского сельского  поселения на 2018-2022 год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лининского сельского поселения, ведущий специалист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7.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бюджетных источников на реализацию муниципальной программы «Формирование современной горо</w:t>
      </w:r>
      <w:r>
        <w:rPr>
          <w:rFonts w:cs="Times New Roman" w:ascii="Times New Roman" w:hAnsi="Times New Roman"/>
        </w:rPr>
        <w:t>дской среды на 2018-2022 годы на территории Кали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2018 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3266"/>
        <w:gridCol w:w="2090"/>
        <w:gridCol w:w="1590"/>
        <w:gridCol w:w="1417"/>
      </w:tblGrid>
      <w:tr>
        <w:trPr>
          <w:trHeight w:val="17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Ц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овременной городской среды на 2018-2022 годы на территории Калининского сельского поселен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 1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Благоустройство общественных территорий Калининского сельского поселения»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</w:t>
            </w:r>
          </w:p>
        </w:tc>
      </w:tr>
      <w:tr>
        <w:trPr>
          <w:trHeight w:val="423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ыполнение комплекса работ по благоустройству центральной площади, расположенной по адресу: Ростовская обл., Кагальницкий район, пос. Двуречье, ул. Советская, 2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</w:t>
            </w:r>
          </w:p>
        </w:tc>
      </w:tr>
      <w:tr>
        <w:trPr>
          <w:trHeight w:val="39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425" w:right="567" w:gutter="0" w:header="0" w:top="822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992" w:right="822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02-01-01T14:15:00Z</cp:lastPrinted>
  <dcterms:modified xsi:type="dcterms:W3CDTF">2001-12-31T21:25:00Z</dcterms:modified>
  <cp:revision>155</cp:revision>
  <dc:subject/>
  <dc:title/>
</cp:coreProperties>
</file>