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3.2019 г.                                                                                   № 43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реализации муни</w:t>
      </w:r>
      <w:r>
        <w:rPr>
          <w:rFonts w:cs="Times New Roman" w:ascii="Times New Roman" w:hAnsi="Times New Roman"/>
          <w:sz w:val="28"/>
          <w:szCs w:val="28"/>
        </w:rPr>
        <w:t>ципальной программы Калининского сельского поселения «Использование и охрана земель на территории Калининского сельского поселения» за 2018 год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остановлением Администрации Калининского сельского поселения от 16.08.2013 № 106 «Об утверждении Порядка разработки, реализации и оценки эффективности муниципальных программ Калининского сельского поселения» Администрация Калин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 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Калининского сельского поселения «Использование и охрана земель на территории Калининского сельского поселения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результатам за 2018 год согласно п</w:t>
      </w:r>
      <w:r>
        <w:rPr>
          <w:rFonts w:cs="Times New Roman" w:ascii="Times New Roman" w:hAnsi="Times New Roman"/>
          <w:sz w:val="28"/>
          <w:szCs w:val="28"/>
        </w:rPr>
        <w:t>риложению к настоящему постановлению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 Калининского сельского поселения.</w:t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.о. Главы Администрации Калининского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                                                           А.С. Жур                                              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276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2"/>
        <w:ind w:left="5103" w:hanging="0"/>
        <w:jc w:val="right"/>
        <w:rPr/>
      </w:pPr>
      <w:r>
        <w:rPr/>
        <w:t xml:space="preserve">Приложение </w:t>
      </w:r>
    </w:p>
    <w:p>
      <w:pPr>
        <w:pStyle w:val="2"/>
        <w:ind w:left="5103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2"/>
        <w:ind w:left="5103" w:hanging="0"/>
        <w:jc w:val="right"/>
        <w:rPr/>
      </w:pPr>
      <w:r>
        <w:rPr/>
        <w:t>Калининского сельского поселения</w:t>
      </w:r>
    </w:p>
    <w:p>
      <w:pPr>
        <w:pStyle w:val="2"/>
        <w:ind w:left="5103" w:hanging="0"/>
        <w:jc w:val="right"/>
        <w:rPr/>
      </w:pPr>
      <w:r>
        <w:rPr/>
        <w:t xml:space="preserve">от  21.03.2019  № 43   </w:t>
      </w:r>
    </w:p>
    <w:p>
      <w:pPr>
        <w:pStyle w:val="2"/>
        <w:ind w:left="10206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ОТЧЕТ</w:t>
      </w:r>
    </w:p>
    <w:p>
      <w:pPr>
        <w:pStyle w:val="2"/>
        <w:jc w:val="center"/>
        <w:rPr>
          <w:color w:val="000000"/>
          <w:spacing w:val="-3"/>
        </w:rPr>
      </w:pPr>
      <w:r>
        <w:rPr/>
        <w:t>о  реализации муниципальной программы Калининского сельского поселения «Использование и охрана земель на территории Калининского сельского поселения»</w:t>
      </w:r>
      <w:r>
        <w:rPr>
          <w:color w:val="000000"/>
          <w:spacing w:val="-3"/>
        </w:rPr>
        <w:t xml:space="preserve"> по результатам за 2018 год</w:t>
      </w:r>
    </w:p>
    <w:p>
      <w:pPr>
        <w:pStyle w:val="2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"/>
        <w:numPr>
          <w:ilvl w:val="0"/>
          <w:numId w:val="2"/>
        </w:numPr>
        <w:jc w:val="center"/>
        <w:rPr/>
      </w:pPr>
      <w:r>
        <w:rPr/>
        <w:t>РЕЗУЛЬТАТЫ РЕАЛИЗАЦИИ МУНИЦИПАЛЬНОЙ ПРОГРАММЫ, ДОСТИГНУТЫЕ ЗА ОТЧЕТНЫЙ ГОД</w:t>
      </w:r>
    </w:p>
    <w:p>
      <w:pPr>
        <w:pStyle w:val="2"/>
        <w:ind w:left="57" w:hanging="57"/>
        <w:jc w:val="both"/>
        <w:rPr/>
      </w:pPr>
      <w:r>
        <w:rPr>
          <w:rFonts w:eastAsia="Times New Roman"/>
        </w:rPr>
        <w:t xml:space="preserve">                 </w:t>
      </w:r>
      <w:r>
        <w:rPr/>
        <w:t>Основными  целями  муниципальной программы является  обеспечение рационального использования и повышение эффективности охраны земель, предотвращение деградации, загрязнения, захламления и других негативных (вредных) воздействий на земли от хозяйственной деятельности человек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 были  ликвидированы несанкционированные свалки, организован сбор и вывоз твердых бытовых отходов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ЗУЛЬТАТЫ РЕАЛИЗАЦИИ ОСНОВНЫХ МЕРОПРИЯТИЙ В РАЗРЕЗЕ ПОДПРОГРАММ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дпрограмма  «Использование и охрана земель на территории Калининского сельского поселения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1. Организация системы вывоза ТБО у насе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75.0 %  населения охвачены сбором и вывозом ТБО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2. Ликвидация несанкционированных свало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ликвидировано несанкционированных свалок на территории 7500 кв. м. Мероприятие исполнено.</w:t>
      </w:r>
    </w:p>
    <w:p>
      <w:pPr>
        <w:pStyle w:val="2"/>
        <w:ind w:left="0" w:firstLine="709"/>
        <w:jc w:val="both"/>
        <w:rPr/>
      </w:pPr>
      <w:r>
        <w:rPr/>
        <w:t>Проведенные мероприятия по реализации Программы  представлены в таблице 2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РЕЗУЛЬТАТЫ РЕАЛИЗАЦИИ МЕР МУНИЦИПАЛЬНОГО И ПРАВОВОГО РЕГУЛИРОВА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и мерами правового регулирования, влияющими на реализацию 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«Использование и охрана земель на территории Калининского сельского поселения</w:t>
      </w:r>
      <w:r>
        <w:rPr>
          <w:rFonts w:cs="Times New Roman" w:ascii="Times New Roman" w:hAnsi="Times New Roman"/>
        </w:rPr>
        <w:t>», являются нормативные правовые акты, утвержденные постановлениями Администрации Калинин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еры правового регулирования представлены в таблице 3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Normal"/>
        <w:widowControl w:val="false"/>
        <w:autoSpaceDE w:val="false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Источником реализации мероприятий муниципальной программы является бюджет поселения. Объем финансирования на реализацию мероприятий муниципальной программы в 2018 году составил   100.0</w:t>
      </w:r>
      <w:r>
        <w:rPr>
          <w:bCs/>
          <w:color w:val="000000"/>
          <w:sz w:val="22"/>
          <w:szCs w:val="22"/>
        </w:rPr>
        <w:t xml:space="preserve"> тыс. </w:t>
      </w:r>
      <w:r>
        <w:rPr/>
        <w:t>руб., исполнено 99.0 тыс. руб., или 99.0 %.</w:t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спользовались строго по целевому назначению и на другие цели не распределялись. В ходе реализации программы были выполнены работы по ликвидации несанкционированных свалок на сумму 99.0 тыс. руб.</w:t>
      </w:r>
    </w:p>
    <w:p>
      <w:pPr>
        <w:pStyle w:val="2"/>
        <w:ind w:left="0" w:firstLine="851"/>
        <w:jc w:val="both"/>
        <w:rPr/>
      </w:pPr>
      <w:r>
        <w:rPr/>
        <w:t>Сведения об использовании бюджета поселения на  реализацию муниципальной  Программы  представлены в таблице 4, 5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</w:t>
      </w:r>
    </w:p>
    <w:p>
      <w:pPr>
        <w:pStyle w:val="Normal"/>
        <w:widowControl w:val="false"/>
        <w:tabs>
          <w:tab w:val="clear" w:pos="708"/>
          <w:tab w:val="left" w:pos="2055" w:leader="none"/>
        </w:tabs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55" w:leader="none"/>
        </w:tabs>
        <w:autoSpaceDE w:val="false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2055" w:leader="none"/>
        </w:tabs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показателями муниципальной программы является  доля охвата населения планово-регулярной системой сбора и вывоза твердых бытовых отходов, ликвидация несанкционированных свалок.</w:t>
      </w:r>
    </w:p>
    <w:p>
      <w:pPr>
        <w:pStyle w:val="2"/>
        <w:ind w:left="0" w:hanging="0"/>
        <w:jc w:val="both"/>
        <w:rPr/>
      </w:pPr>
      <w:r>
        <w:rPr/>
        <w:t>Информация об оценки эффективности реализации Программы представлена в таблице 1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ВНЕСЕННЫХ ОТВЕТСТВЕННЫМ ИСПОЛНИТЕЛЕМ ИЗМЕНЕНИЯХ В МУНИЦИПАЛЬНУЮ ПРОГРАММУ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В течение финансового года в Программу изменения не вносились.</w:t>
      </w:r>
    </w:p>
    <w:p>
      <w:pPr>
        <w:sectPr>
          <w:type w:val="nextPage"/>
          <w:pgSz w:w="11906" w:h="16838"/>
          <w:pgMar w:left="1134" w:right="70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bookmarkStart w:id="0" w:name="Par1422"/>
      <w:bookmarkEnd w:id="0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по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е «Использование и охрана земель на территории Калининского сельского поселения»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2018 год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7093"/>
        <w:gridCol w:w="880"/>
        <w:gridCol w:w="1540"/>
        <w:gridCol w:w="1210"/>
        <w:gridCol w:w="1210"/>
        <w:gridCol w:w="2432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Ед.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акт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Муниципальная программа  «Использование и охрана земель на территории Калининского сельского поселения»           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Доля охвата населения   планово-регулярной системой сбора и вывоза твердых бытовых отходов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9.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.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+ 25.0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  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0"/>
                <w:szCs w:val="20"/>
              </w:rPr>
              <w:t>6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+ 900</w:t>
            </w:r>
          </w:p>
        </w:tc>
      </w:tr>
      <w:tr>
        <w:trPr/>
        <w:tc>
          <w:tcPr>
            <w:tcW w:w="151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«Использование и охрана земель на территории Калининского сельского поселения»                                                            </w:t>
            </w:r>
          </w:p>
        </w:tc>
      </w:tr>
      <w:tr>
        <w:trPr>
          <w:trHeight w:val="49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Доля охвата населения   планово-регулярной системой сбора и вывоза твердых бытовых отходов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9.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.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+ 25.0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2.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  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0"/>
                <w:szCs w:val="20"/>
              </w:rPr>
              <w:t>66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0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sz w:val="20"/>
                <w:szCs w:val="20"/>
              </w:rPr>
              <w:t>+ 9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епени выполнения основных мероприятий подпрограмм муниципальной программы Калининского сельского поселения «Использование и охрана земель на территории Калининского сельского поселения» за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6"/>
        <w:gridCol w:w="1693"/>
        <w:gridCol w:w="1417"/>
        <w:gridCol w:w="1417"/>
        <w:gridCol w:w="1526"/>
        <w:gridCol w:w="1384"/>
        <w:gridCol w:w="1473"/>
        <w:gridCol w:w="1540"/>
        <w:gridCol w:w="1732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программа «Использование и охрана земель на территории Калининского сельского поселения»</w:t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истемы вывоза ТБО у насе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кологической безопасности жизнедеятельности на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чено 75.0 процентов населен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зом ТБО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несанкционированных свал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чагов несанкционированных свал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ировано несанкционированных свалок на территории 7500 кв.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643"/>
      <w:bookmarkEnd w:id="3"/>
      <w:r>
        <w:rPr>
          <w:rFonts w:cs="Times New Roman" w:ascii="Times New Roman" w:hAnsi="Times New Roman"/>
          <w:sz w:val="24"/>
          <w:szCs w:val="24"/>
        </w:rPr>
        <w:t>Оценка результатов реализации мер правового регулир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1944"/>
        <w:gridCol w:w="4963"/>
        <w:gridCol w:w="2257"/>
        <w:gridCol w:w="1201"/>
        <w:gridCol w:w="1705"/>
        <w:gridCol w:w="110"/>
        <w:gridCol w:w="3039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акта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сновные  </w:t>
              <w:br/>
              <w:t xml:space="preserve"> положени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мечание (результат реализации;</w:t>
              <w:br/>
              <w:t>причины  отклонений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I. Меры правового регулирования, предусмотренные муниципальной программой «Использование и охрана земель на территории Калининского сельского поселения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шение Собрания депутатов Калининского сельского поселения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Об  утверждении Правил создания, учета и охраны зеленых насаждений на территории  муниципального образования «Калининское сельское поселение» 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алининского сельского поселения, ведущий специалист по земельным вопросам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 год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4.05.2018 г.   № 84 </w:t>
            </w:r>
          </w:p>
        </w:tc>
        <w:tc>
          <w:tcPr>
            <w:tcW w:w="3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3" w:right="820" w:gutter="0" w:header="0" w:top="426" w:footer="720" w:bottom="776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федерального, местных бюдже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Использование и охрана земель на территории Калининского сельского поселения»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 2018 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2977"/>
        <w:gridCol w:w="2126"/>
        <w:gridCol w:w="1559"/>
      </w:tblGrid>
      <w:tr>
        <w:trPr>
          <w:trHeight w:val="1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 ВЦ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пользование и охрана земель на территории Калининского сельского поселения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99.0</w:t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99.0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пользование и охрана земель на территории Калининского сельского поселения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99.0</w:t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99.0</w:t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иквидация несанкционированных свалок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99.0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99.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4" w:name="Par1520"/>
      <w:bookmarkEnd w:id="4"/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88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никновении экономии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ого мероприятия муниципальной программы Калининского сельского поселения «Использование и охрана земель на территории  Калининского сельского поселения», в том числе и в результате проведенных конкурсных процедур, при условии его исполнения в полном объеме в 2018 году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461"/>
        <w:gridCol w:w="1529"/>
        <w:gridCol w:w="1166"/>
        <w:gridCol w:w="1572"/>
      </w:tblGrid>
      <w:tr>
        <w:trPr>
          <w:trHeight w:val="375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 муниципальной программы (по инвестиционным расходам -  в разрезе объектов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-ственный результа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сложив-шийс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экономии (тыс.руб.)</w:t>
            </w:r>
          </w:p>
        </w:tc>
      </w:tr>
      <w:tr>
        <w:trPr>
          <w:trHeight w:val="375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езультат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ы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свал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993" w:right="850" w:gutter="0" w:header="0" w:top="992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;Arial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left="9912" w:firstLine="57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11"/>
    <w:qFormat/>
    <w:pPr>
      <w:ind w:left="57" w:firstLine="57"/>
    </w:pPr>
    <w:rPr/>
  </w:style>
  <w:style w:type="paragraph" w:styleId="Style17">
    <w:name w:val="Абзац списка"/>
    <w:basedOn w:val="Normal"/>
    <w:next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2"/>
    <w:qFormat/>
    <w:pPr>
      <w:spacing w:lineRule="auto" w:line="276" w:before="0" w:after="200"/>
      <w:ind w:lef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9:00Z</dcterms:created>
  <dc:creator>Администрация КГП</dc:creator>
  <dc:description/>
  <cp:keywords/>
  <dc:language>en-US</dc:language>
  <cp:lastModifiedBy>1</cp:lastModifiedBy>
  <cp:lastPrinted>2017-03-22T14:28:00Z</cp:lastPrinted>
  <dcterms:modified xsi:type="dcterms:W3CDTF">2001-12-31T21:21:00Z</dcterms:modified>
  <cp:revision>143</cp:revision>
  <dc:subject/>
  <dc:title/>
</cp:coreProperties>
</file>