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firstLine="9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3.2019 г.                                                                                            № 41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 реализации 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</w:t>
      </w:r>
      <w:r>
        <w:rPr>
          <w:rFonts w:cs="Times New Roman" w:ascii="Times New Roman" w:hAnsi="Times New Roman"/>
          <w:sz w:val="28"/>
          <w:szCs w:val="28"/>
        </w:rPr>
        <w:t xml:space="preserve">ципальной программы 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ого сельского поселения 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ами и создание условий для 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го управления 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финансами» за 2018 год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остановлением Администрации Калининского сельского поселения от 16.08.2013 № 106 «Об утверждении Порядка разработки, реализации и оценки эффективности муниципальных программ Калининского сельского поселения» Администрация Калинин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 о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результатам за 2018 год согласно п</w:t>
      </w:r>
      <w:r>
        <w:rPr>
          <w:rFonts w:cs="Times New Roman" w:ascii="Times New Roman" w:hAnsi="Times New Roman"/>
          <w:sz w:val="28"/>
          <w:szCs w:val="28"/>
        </w:rPr>
        <w:t>риложению к настоящему постановлению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 Калининского сельского поселения.</w:t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.о. Главы Администрации Калининского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                                                        А.С. Жур                                              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320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2"/>
        <w:ind w:left="5103" w:hanging="0"/>
        <w:jc w:val="right"/>
        <w:rPr/>
      </w:pPr>
      <w:r>
        <w:rPr/>
        <w:t xml:space="preserve">Приложение </w:t>
      </w:r>
    </w:p>
    <w:p>
      <w:pPr>
        <w:pStyle w:val="2"/>
        <w:ind w:left="5103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2"/>
        <w:ind w:left="5103" w:hanging="0"/>
        <w:jc w:val="right"/>
        <w:rPr/>
      </w:pPr>
      <w:r>
        <w:rPr/>
        <w:t>Калининского сельского поселения</w:t>
      </w:r>
    </w:p>
    <w:p>
      <w:pPr>
        <w:pStyle w:val="2"/>
        <w:ind w:left="660" w:firstLine="4443"/>
        <w:rPr/>
      </w:pPr>
      <w:r>
        <w:rPr>
          <w:rFonts w:eastAsia="Times New Roman"/>
        </w:rPr>
        <w:t xml:space="preserve">                             </w:t>
      </w:r>
      <w:r>
        <w:rPr/>
        <w:t>от  21.03.2019  № 41</w:t>
      </w:r>
    </w:p>
    <w:p>
      <w:pPr>
        <w:pStyle w:val="2"/>
        <w:ind w:left="10206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ОТЧЕТ</w:t>
      </w:r>
    </w:p>
    <w:p>
      <w:pPr>
        <w:pStyle w:val="2"/>
        <w:jc w:val="center"/>
        <w:rPr/>
      </w:pPr>
      <w:r>
        <w:rPr/>
        <w:t xml:space="preserve">о  реализации муниципальной программы Калининского сельского поселения « Управление </w:t>
      </w:r>
    </w:p>
    <w:p>
      <w:pPr>
        <w:pStyle w:val="2"/>
        <w:jc w:val="center"/>
        <w:rPr>
          <w:color w:val="000000"/>
          <w:spacing w:val="-3"/>
        </w:rPr>
      </w:pPr>
      <w:r>
        <w:rPr>
          <w:rFonts w:eastAsia="Times New Roman"/>
        </w:rPr>
        <w:t xml:space="preserve">                  </w:t>
      </w:r>
      <w:r>
        <w:rPr/>
        <w:t>муниципальными финансами и создание условий для эффективного управления муниципальными финансами»</w:t>
      </w:r>
      <w:r>
        <w:rPr>
          <w:color w:val="000000"/>
          <w:spacing w:val="-3"/>
        </w:rPr>
        <w:t xml:space="preserve"> по результатам за 2018 год</w:t>
      </w:r>
    </w:p>
    <w:p>
      <w:pPr>
        <w:pStyle w:val="2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"/>
        <w:numPr>
          <w:ilvl w:val="0"/>
          <w:numId w:val="2"/>
        </w:numPr>
        <w:jc w:val="center"/>
        <w:rPr/>
      </w:pPr>
      <w:r>
        <w:rPr/>
        <w:t>РЕЗУЛЬТАТЫ РЕАЛИЗАЦИИ МУНИЦИПАЛЬНОЙ ПРОГРАММЫ, ДОСТИГНУТЫЕ ЗА ОТЧЕТНЫЙ ГОД</w:t>
      </w:r>
    </w:p>
    <w:p>
      <w:pPr>
        <w:pStyle w:val="2"/>
        <w:ind w:left="57" w:hanging="57"/>
        <w:rPr/>
      </w:pPr>
      <w:r>
        <w:rPr/>
      </w:r>
    </w:p>
    <w:p>
      <w:pPr>
        <w:pStyle w:val="2"/>
        <w:ind w:left="57" w:hanging="57"/>
        <w:rPr/>
      </w:pPr>
      <w:r>
        <w:rPr/>
        <w:t>Основные приоритеты муниципальной политики в сфере реализации муниципальной программы</w:t>
      </w:r>
    </w:p>
    <w:p>
      <w:pPr>
        <w:pStyle w:val="2"/>
        <w:ind w:left="57" w:hanging="57"/>
        <w:rPr/>
      </w:pPr>
      <w:r>
        <w:rPr/>
        <w:t>определены в  следующих документах: программе социально-экономического развития</w:t>
      </w:r>
    </w:p>
    <w:p>
      <w:pPr>
        <w:pStyle w:val="2"/>
        <w:ind w:left="0" w:hanging="0"/>
        <w:rPr/>
      </w:pPr>
      <w:r>
        <w:rPr/>
        <w:t>Калининского сельского поселения на 2018-2020 годы, основных направлениях бюджетной</w:t>
      </w:r>
    </w:p>
    <w:p>
      <w:pPr>
        <w:pStyle w:val="2"/>
        <w:ind w:left="0" w:hanging="0"/>
        <w:rPr/>
      </w:pPr>
      <w:r>
        <w:rPr/>
        <w:t xml:space="preserve">политики и основных направлениях налоговой политики Калининского  сельского поселения </w:t>
      </w:r>
    </w:p>
    <w:p>
      <w:pPr>
        <w:pStyle w:val="2"/>
        <w:ind w:left="0" w:hanging="0"/>
        <w:rPr/>
      </w:pPr>
      <w:r>
        <w:rPr/>
        <w:t>на очередной финансовый год и плановый период.</w:t>
      </w:r>
    </w:p>
    <w:p>
      <w:pPr>
        <w:pStyle w:val="2"/>
        <w:ind w:left="57" w:hanging="57"/>
        <w:rPr/>
      </w:pPr>
      <w:r>
        <w:rPr/>
        <w:t>Основными целями муниципальной программы являются: обеспечение долгосрочной</w:t>
      </w:r>
    </w:p>
    <w:p>
      <w:pPr>
        <w:pStyle w:val="2"/>
        <w:ind w:left="57" w:hanging="57"/>
        <w:rPr/>
      </w:pPr>
      <w:r>
        <w:rPr/>
        <w:t>сбалансированности и устойчивости бюджета Калининского сельского поселения; создание</w:t>
      </w:r>
    </w:p>
    <w:p>
      <w:pPr>
        <w:pStyle w:val="2"/>
        <w:ind w:left="57" w:hanging="57"/>
        <w:rPr/>
      </w:pPr>
      <w:r>
        <w:rPr/>
        <w:t>условий для эффективного управления муниципальными финансами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беспечила сбалансированность и устойчивость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лининского сельского поселения, отсутствие просроченной кредиторской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и.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ЗУЛЬТАТЫ РЕАЛИЗАЦИИ ОСНОВНЫХ МЕРОПРИЯТИЙ В РАЗРЕЗЕ ПОДПРОГРАММ МУНИЦИПАЛЬНОЙ ПРОГРАММЫ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rPr/>
      </w:pPr>
      <w:r>
        <w:rPr/>
        <w:t>Подпрограмма  1 «Долгосрочное финансовое планирование»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1. Разработка и реализация механизмов контроля за исполнением   доходов бюджета Калининского сельского поселения Кагальницкого района и снижение недоимки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доходная часть бюджета исполнена на 100.2 %,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собственных налоговых и неналоговых доходов составило 4886.3 тыс. руб. или 70.3 %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бщей суммы доходов. Недоимщики по налогам приглашались на координационный совет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, за 2018 год проведено 12 заседаний. В результате проведенной работы недоимка по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логам погашена в сумме 205.1 тыс. рублей (72.5 %). Мероприятие исполнено.                                                                                                                                                                                         Основное мероприятие  1.2. Оценка эффективности налоговых льгот, установленных муниципальными правовыми актами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проведена оценка эффективности налоговых льгот, установленных муниципальными правовыми актами. Мероприятие исполнено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3. Формирование расходов бюджета поселения в соответствии с муниципальными программами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исполнение бюджета Калининского сельского поселения производится на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 10 муниципальных программ, утвержденных Администрацией Калининского сельского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. Доля расходов бюджета сельского поселения формируемых в рамках  муниципальных программ к общему объему расходов бюджета поселения на 2018 год  95,9 %.</w:t>
      </w:r>
    </w:p>
    <w:p>
      <w:pPr>
        <w:pStyle w:val="2"/>
        <w:ind w:left="0" w:firstLine="709"/>
        <w:rPr/>
      </w:pPr>
      <w:r>
        <w:rPr/>
        <w:t>Подпрограмма 2 «Нормативно-методическое обеспечение и организация бюджетного процесса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2.1. Разработка и совершенствование нормативного правового регулирования по организации бюджетного процесс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сполнения бюджета в 2018 году подготовлено 6 решений о внесении изменений в бюджет Калининского сельского поселения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2.2. Планирование бюджетных ассигнований резервного фонда администрации Калининского сельского поселения.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  бюджете поселения на  2018 год резервный фонд  не запланирова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2.3. Обеспечение деятельности администрации Калининского сельского поселения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обеспечению реализации управленческой и организационной  деятельности аппарата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я за 2018 год составили 3873.1 тыс. руб., при плане 4079.9 тыс. руб., бюджетные назначения исполнены на 94.9 %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2.4. Организация планирования и исполнения расходов бюджета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инского сельского поселения Кагальницкого района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бюджета сельского поселения  исполнены принятые бюджетные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ства. Просроченная кредиторская задолженность отсутствует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одпрограмма 3 «Управление муниципальным долгом Калининского сельского поселе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3.1. Обеспечение проведения единой политики муниципальных заимствований Калининского сельского поселения, управления муниципальным долгом Калининского сельского поселения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униципального долга  Калининского сельского поселения по состоянию на 01.01.2019 г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 0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3.2. Планирование бюджетных ассигнований на обслуживание муниципального долга Калининского сельского поселения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средства на обслуживание муниципального долга запланированы в сумме 0.2 тыс. руб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одпрограмма 4 «Создание и развитие интегрированной информационной системы управления общественными финансами «Электронный бюджет»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4.1. Сопровождение единой информационной системы управления общественными финансами Калининского сельского поселения в части приобретенных подсистем и средств вычислительной техники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сопровождению программного обеспечения выполнены.</w:t>
      </w:r>
    </w:p>
    <w:p>
      <w:pPr>
        <w:pStyle w:val="2"/>
        <w:ind w:left="0" w:firstLine="709"/>
        <w:jc w:val="both"/>
        <w:rPr/>
      </w:pPr>
      <w:r>
        <w:rPr/>
        <w:t>Проведенные мероприятия по реализации Программы  представлены в таблице 2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ЕАЛИЗАЦИИ МЕР МУНИЦИПАЛЬНОГО И ПРАВОВ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УЛИРОВАНИЯ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ами правового регулирования, влияющими на реализацию муниципальной программы «Управление муниципальными финансами и создание условий для эффективного управления муниципальными финансами» являются нормативные правовые акты, утвержденные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ми Администрации  Калинин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авового регулирования представлены в таблице 3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ИСПОЛЬЗОВАНИЯ БЮДЖЕТНЫХ АССИГНОВАНИЙ И ВНЕБЮДЖЕТНЫХ СРЕДСТВ НА РЕАЛИЗАЦИЮ МЕРОПРИЯТИЙ МУНИЦИПАЛЬНОЙ ПРОГРАММЫ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Источником реализации мероприятий муниципальной программы является бюджет поселения. Объем финансирования на реализацию мероприятий муниципальной программы в 2018 году составил 4079.9</w:t>
      </w:r>
      <w:r>
        <w:rPr>
          <w:rFonts w:eastAsia="Times New Roman"/>
        </w:rPr>
        <w:t>,4</w:t>
      </w:r>
      <w:r>
        <w:rPr>
          <w:bCs/>
          <w:color w:val="000000"/>
          <w:sz w:val="22"/>
          <w:szCs w:val="22"/>
        </w:rPr>
        <w:t xml:space="preserve"> тыс. </w:t>
      </w:r>
      <w:r>
        <w:rPr/>
        <w:t>руб., исполнено 3873.1 тыс. руб.</w:t>
      </w:r>
    </w:p>
    <w:p>
      <w:pPr>
        <w:pStyle w:val="2"/>
        <w:ind w:left="0" w:hanging="0"/>
        <w:jc w:val="both"/>
        <w:rPr/>
      </w:pPr>
      <w:r>
        <w:rPr/>
        <w:t>Сведения об использовании бюджета поселения на  реализацию муниципальной  Программы</w:t>
      </w:r>
    </w:p>
    <w:p>
      <w:pPr>
        <w:pStyle w:val="2"/>
        <w:ind w:left="0" w:hanging="0"/>
        <w:jc w:val="both"/>
        <w:rPr/>
      </w:pPr>
      <w:r>
        <w:rPr/>
        <w:t>представлены в таблицах  4, 5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hanging="0"/>
        <w:jc w:val="both"/>
        <w:rPr/>
      </w:pPr>
      <w:r>
        <w:rPr/>
        <w:t>Целевыми индикаторами и показателями муниципальной программы являются: наличие</w:t>
      </w:r>
    </w:p>
    <w:p>
      <w:pPr>
        <w:pStyle w:val="2"/>
        <w:ind w:left="57" w:hanging="0"/>
        <w:jc w:val="both"/>
        <w:rPr/>
      </w:pPr>
      <w:r>
        <w:rPr/>
        <w:t>долгосрочной бюджетной стратегии, качество управления финансами Калининского сельского</w:t>
      </w:r>
    </w:p>
    <w:p>
      <w:pPr>
        <w:pStyle w:val="2"/>
        <w:ind w:left="0" w:hanging="0"/>
        <w:jc w:val="both"/>
        <w:rPr/>
      </w:pPr>
      <w:r>
        <w:rPr/>
        <w:t>поселения, наличие просроченной кредиторской задолженности бюджета Калининского сельского</w:t>
      </w:r>
    </w:p>
    <w:p>
      <w:pPr>
        <w:pStyle w:val="2"/>
        <w:ind w:left="0" w:hanging="0"/>
        <w:jc w:val="both"/>
        <w:rPr/>
      </w:pPr>
      <w:r>
        <w:rPr/>
        <w:t>поселения.</w:t>
      </w:r>
    </w:p>
    <w:p>
      <w:pPr>
        <w:pStyle w:val="2"/>
        <w:ind w:left="0" w:hanging="0"/>
        <w:jc w:val="both"/>
        <w:rPr/>
      </w:pPr>
      <w:r>
        <w:rPr/>
        <w:t>Информация об оценки эффективности реализации Программы представлена в таблице 1.</w:t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ВНЕСЕННЫХ ОТВЕТСТВЕННЫМ ИСПОЛНИТЕЛЕМ ИЗМЕНЕНИЯХ В МУНИЦИПАЛЬНУЮ ПРОГРАММУ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57" w:hanging="0"/>
        <w:jc w:val="both"/>
        <w:rPr/>
      </w:pPr>
      <w:r>
        <w:rPr/>
        <w:t>В течение финансового года в Программу  вносились изменения согласно:</w:t>
      </w:r>
    </w:p>
    <w:p>
      <w:pPr>
        <w:pStyle w:val="2"/>
        <w:ind w:left="57" w:hanging="0"/>
        <w:jc w:val="both"/>
        <w:rPr/>
      </w:pPr>
      <w:r>
        <w:rPr/>
        <w:t>1. Постановлению Администрации Калининского сельского поселения от 03.05.2018 г. № 48 «О</w:t>
      </w:r>
    </w:p>
    <w:p>
      <w:pPr>
        <w:pStyle w:val="2"/>
        <w:ind w:left="57" w:hanging="0"/>
        <w:jc w:val="both"/>
        <w:rPr/>
      </w:pPr>
      <w:r>
        <w:rPr/>
        <w:t>внесении изменений в постановление о 01.10.2013 г. № 131 «Об утверждении муниципальной</w:t>
      </w:r>
    </w:p>
    <w:p>
      <w:pPr>
        <w:pStyle w:val="2"/>
        <w:ind w:left="57" w:hanging="0"/>
        <w:jc w:val="both"/>
        <w:rPr/>
      </w:pPr>
      <w:r>
        <w:rPr/>
        <w:t>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.</w:t>
      </w:r>
    </w:p>
    <w:p>
      <w:pPr>
        <w:pStyle w:val="2"/>
        <w:ind w:left="57" w:hanging="0"/>
        <w:jc w:val="both"/>
        <w:rPr/>
      </w:pPr>
      <w:r>
        <w:rPr/>
        <w:t>2. Постановлению Администрации Калининского сельского поселения от 09.01.2019 г. № 5 «О</w:t>
      </w:r>
    </w:p>
    <w:p>
      <w:pPr>
        <w:pStyle w:val="2"/>
        <w:ind w:left="57" w:hanging="0"/>
        <w:jc w:val="both"/>
        <w:rPr/>
      </w:pPr>
      <w:r>
        <w:rPr/>
        <w:t>внесении изменений в постановление о 01.10.2013 г. № 131 «Об утверждении муниципальной</w:t>
      </w:r>
    </w:p>
    <w:p>
      <w:pPr>
        <w:pStyle w:val="2"/>
        <w:ind w:left="57" w:hanging="0"/>
        <w:jc w:val="both"/>
        <w:rPr/>
      </w:pPr>
      <w:r>
        <w:rPr/>
        <w:t>программы Калининского сельского поселения «Управление муниципальными финансами и создание условий для эффективного управления муниципальными финансами».</w:t>
      </w:r>
    </w:p>
    <w:p>
      <w:pPr>
        <w:pStyle w:val="2"/>
        <w:ind w:left="57" w:firstLine="794"/>
        <w:jc w:val="both"/>
        <w:rPr/>
      </w:pPr>
      <w:r>
        <w:rPr/>
        <w:t>Причинами вносимых изменений явились изменения объемов финансирования.</w:t>
      </w:r>
    </w:p>
    <w:p>
      <w:pPr>
        <w:pStyle w:val="2"/>
        <w:ind w:left="57" w:firstLine="794"/>
        <w:jc w:val="both"/>
        <w:rPr/>
      </w:pPr>
      <w:r>
        <w:rPr/>
      </w:r>
    </w:p>
    <w:p>
      <w:pPr>
        <w:sectPr>
          <w:type w:val="nextPage"/>
          <w:pgSz w:w="11906" w:h="16838"/>
          <w:pgMar w:left="880" w:right="57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left="57" w:firstLine="79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422"/>
      <w:bookmarkEnd w:id="0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по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е «Управление муниципальными финансами и создание условий для эффективного управления муниципальными финансами» за 2018</w:t>
      </w:r>
      <w:r>
        <w:rPr/>
        <w:t xml:space="preserve"> год </w:t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27"/>
        <w:gridCol w:w="7556"/>
        <w:gridCol w:w="1410"/>
        <w:gridCol w:w="13"/>
        <w:gridCol w:w="12"/>
        <w:gridCol w:w="1636"/>
        <w:gridCol w:w="12"/>
        <w:gridCol w:w="1413"/>
        <w:gridCol w:w="16"/>
        <w:gridCol w:w="1320"/>
        <w:gridCol w:w="1645"/>
        <w:gridCol w:w="12"/>
      </w:tblGrid>
      <w:tr>
        <w:trPr/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Ед.</w:t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</w:t>
              <w:br/>
              <w:t>программы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>отчетному</w:t>
            </w:r>
          </w:p>
        </w:tc>
        <w:tc>
          <w:tcPr>
            <w:tcW w:w="2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факт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7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Муниципальная программа   «Управление муниципальными финансами и создание условий для эффективного управления муниципальными финансами»                                       </w:t>
            </w:r>
          </w:p>
        </w:tc>
      </w:tr>
      <w:tr>
        <w:trPr/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управления финансами Калининского сельского поселения, определяемое финотделом Кагальницкого района    </w:t>
            </w:r>
          </w:p>
        </w:tc>
        <w:tc>
          <w:tcPr>
            <w:tcW w:w="1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пень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осроченной кредиторской задолженности    </w:t>
            </w:r>
          </w:p>
        </w:tc>
        <w:tc>
          <w:tcPr>
            <w:tcW w:w="1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Подпрограмма 1  «Долгосрочное финансовое планирование»                        </w:t>
            </w:r>
          </w:p>
        </w:tc>
      </w:tr>
      <w:tr>
        <w:trPr/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налоговых и неналоговых доходов бюджета Калининского сельского поселения Кагальницкого района    </w:t>
            </w:r>
          </w:p>
        </w:tc>
        <w:tc>
          <w:tcPr>
            <w:tcW w:w="1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8,1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gt; 1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0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9.5</w:t>
            </w:r>
          </w:p>
        </w:tc>
      </w:tr>
      <w:tr>
        <w:trPr/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фактического исполнения от плановых назначений по налоговым и неналоговым доходам бюджета Калининского сельского поселения Кагальницкого района    </w:t>
            </w:r>
          </w:p>
        </w:tc>
        <w:tc>
          <w:tcPr>
            <w:tcW w:w="1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1.0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&gt;_  1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.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+ 0.3</w:t>
            </w:r>
          </w:p>
        </w:tc>
      </w:tr>
      <w:tr>
        <w:trPr/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недоимки по налогам в бюджет Калининского сельского поселения Кагальницкого района    </w:t>
            </w:r>
          </w:p>
        </w:tc>
        <w:tc>
          <w:tcPr>
            <w:tcW w:w="1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2.3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&gt;70</w:t>
            </w:r>
            <w:r>
              <w:rPr>
                <w:sz w:val="20"/>
                <w:szCs w:val="20"/>
              </w:rPr>
              <w:t>.0</w:t>
            </w:r>
          </w:p>
          <w:p>
            <w:pPr>
              <w:pStyle w:val="ConsPlusCel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2.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+ 2.5</w:t>
            </w:r>
          </w:p>
        </w:tc>
      </w:tr>
      <w:tr>
        <w:trPr/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4.</w:t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недополученных доходов по местным налогам, в результате действия налоговых льгот, установленными правовыми актами, к общему годовому объему доходов от поступленных местных налогов</w:t>
            </w:r>
          </w:p>
        </w:tc>
        <w:tc>
          <w:tcPr>
            <w:tcW w:w="1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.03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0.05</w:t>
            </w:r>
          </w:p>
          <w:p>
            <w:pPr>
              <w:pStyle w:val="ConsPlusCel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+ 0.42</w:t>
            </w:r>
          </w:p>
        </w:tc>
      </w:tr>
      <w:tr>
        <w:trPr/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</w:t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Калининского сельского поселения Кагальницкого района, формируемых в рамках муниципальных программ Калининского сельского поселения, в общем объеме расходов бюджета Калининского сельского поселения Кагальницкого района</w:t>
            </w:r>
          </w:p>
        </w:tc>
        <w:tc>
          <w:tcPr>
            <w:tcW w:w="1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5.1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0.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.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+ 5.9</w:t>
            </w:r>
          </w:p>
        </w:tc>
      </w:tr>
      <w:tr>
        <w:trPr/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Подпрограмма 2  «Нормативно-методическое обеспечение и организация бюджетного процесса»                       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внесение проектов решений о бюджете Калининского сельского поселения Кагальницкого района на очередной финансовый год и плановый период и об отчете об исполнении бюджета Калининского сельского поселения Кагальницкого района, в сроки, установленные кодексом Российской Федерации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бюджета Калининского сельского поселения Кагальницкого район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9.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5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 1.6</w:t>
            </w:r>
          </w:p>
        </w:tc>
      </w:tr>
      <w:tr>
        <w:trPr/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дпрограмма 3  «Управление муниципальным долгом Калининского сельского поселения» 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3.1.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объема муниципального долга Калининского сельского поселения к общему годовому объему доходов бюджета поселения без учета объема безвозмездных поступлений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8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 10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0"/>
                <w:szCs w:val="20"/>
              </w:rPr>
              <w:t>- 89.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обслуживание муниципального долга Калининского сельского поселения в объеме расходов бюджета поселения, за исключением объема расходов, которые осуществляются за счет субвенций, предоставленных из бюджетов бюджетной системы Российской Федераци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.004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&lt; </w:t>
            </w:r>
            <w:r>
              <w:rPr>
                <w:sz w:val="20"/>
                <w:szCs w:val="20"/>
              </w:rPr>
              <w:t>15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14.996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рограмма 4 «Создание и развитие муниципальной интегрированной информационной системы управления общественными финансами «Электронный бюджет»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ом к работе в единой  информационной системе управления общественными финанс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да/нет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Par1462"/>
      <w:bookmarkStart w:id="2" w:name="Par1462"/>
      <w:bookmarkEnd w:id="2"/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тепени выполнения основных мероприятий подпрограмм муниципальной программы Калининского сельского поселения «Управление  муниципальными финансами и создание условий для эффективного управления муниципальными финансами» за 2018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977"/>
        <w:gridCol w:w="1693"/>
        <w:gridCol w:w="1417"/>
        <w:gridCol w:w="1405"/>
        <w:gridCol w:w="12"/>
        <w:gridCol w:w="1526"/>
        <w:gridCol w:w="1246"/>
        <w:gridCol w:w="138"/>
        <w:gridCol w:w="1622"/>
        <w:gridCol w:w="284"/>
        <w:gridCol w:w="1540"/>
        <w:gridCol w:w="20"/>
        <w:gridCol w:w="1469"/>
      </w:tblGrid>
      <w:tr>
        <w:trPr>
          <w:trHeight w:val="82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ИВ/ФИО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программа «Долгосрочное финансовое планирование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механизмов контроля за исполнением доходов бюджета Калининского сельского поселения Кагальницкого района и снижение недоим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устойчивой положительной динамики поступлений по всем видам налоговых и неналоговых до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ная часть бюджета исполнена на 100.3 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эффективности налоговых льгот, установленных муниципальными правовыми акт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не эффективных  и малоэффективных муниципальных налоговых льгот и реализация мер, направленных на оптимизацию налоговых льго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а оценка эффективности налоговых льгот, установленных муниципальными правовыми акт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расходов бюджета поселения в соответствии с муниципальными программ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од на  формирование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исполнение бюджета Калининского сельского поселения Кагальницкого района на основе  программно-целевых принципов(планирование, контроль и последующая оценка эффективности использования бюджетных средст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 охвата расходов бюджета поселения муниципальными программами составляет 95.9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программа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проектов решений, нормативных правовых актов администрации Калининского сельского поселения, подготовка и принятие нормативных правовых актов администрации Калининского сельского поселения по вопросам организации бюджетного процесс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ы и приняты нормативные правовые акты администраци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ского сельского поселения по вопросам организации бюджетного процесс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бюджетных ассигнований резервного фонда администрации Калининского сельского поселе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бюджетных ассигнований резервного фонда администрации Калининского сельского поселения в соответствии с Бюджетным кодексом Российской Федерации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е выделение бюджетных средств по постановлениям администрации Калининского сельского поселения в соответствии с требованиями бюджетного законодатель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алининского сельского поселения  не запланирован .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администрации Калининского сельского посе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деятельности администрации производится в рамках программы и в соответствии с утвержденной бюджетной сметой, принятыми бюджетными обязательствами и реализацией плана-графика закупок на 2018 год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ланирования и исполнения расходов бюджета Калининского сельского поселения Кагальницкого райо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ачественного и своевременного исполнения бюджета Калининского сельского поселения Кагальниц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 исполняется качественно и своевременно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8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Управление муниципальным долгом Калининского сельского поселения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единой политики муниципальных заимствований Калининского сельского поселения, управления муниципальным долгом Калининского сельского поселения в соответствии с Бюджетным кодексом Российской Фед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объема муниципального долга Калининского сельского поселения в пределах нормативов, установленных Бюджетным кодексом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долг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бюджетных ассигнований на обслуживание муниципального долга Калининского сельского посе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расходов на обслуживание муниципального долга Калининского сельского поселения в пределах нормативов, установленных Бюджетным кодексом Российской Федерации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просроченной задолженности по расходам на обслуживание муниципального долг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служивание муниципального долга Калининского сельского поселения  составили 0.2 тыс. руб.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Создание и развитие интегрированной информационной системы управления общественными финансами «Электронный бюджет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провождение  единой информационной системы управления общественными финансами Калининского сельского поселения в части приобретенных подсистем и средств вычислительной техники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сопровождению программного обеспечения  системы управления общественными финансами Калининского сельского поселения выполнен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дрена единая информационная система управления общественными финансами Калининского сельского поселения и произведено подключение к ней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реализации мер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760"/>
        <w:gridCol w:w="5390"/>
        <w:gridCol w:w="2310"/>
        <w:gridCol w:w="1430"/>
        <w:gridCol w:w="1402"/>
        <w:gridCol w:w="2214"/>
      </w:tblGrid>
      <w:tr>
        <w:trPr>
          <w:trHeight w:val="27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кта</w:t>
            </w:r>
          </w:p>
        </w:tc>
        <w:tc>
          <w:tcPr>
            <w:tcW w:w="5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няти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результат реализации, причины отклонений)</w:t>
            </w:r>
          </w:p>
        </w:tc>
      </w:tr>
      <w:tr>
        <w:trPr>
          <w:trHeight w:val="28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ы правового регулирования, предусмотренные муниципальной программой «Управление  муниципальными финансами и создание условий для эффективного управления муниципальными финансами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решение Собрания депутатов Калининского сельского поселения № 146 от 20.12.2011 года «О бюджетном процессе в Калининском сельском поселени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 о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0.2018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областного бюджета, федерального, местных бюджетов и внебюджетных источников на реализацию муниципальной программы 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 2018</w:t>
      </w:r>
      <w:r>
        <w:rPr/>
        <w:t xml:space="preserve"> год</w:t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824"/>
        <w:gridCol w:w="2748"/>
        <w:gridCol w:w="1658"/>
        <w:gridCol w:w="1420"/>
      </w:tblGrid>
      <w:tr>
        <w:trPr>
          <w:trHeight w:val="17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 ВЦ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расходов, предусмотренных муниципальной программой (тыс. 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всего                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4079.9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873.1</w:t>
            </w:r>
          </w:p>
        </w:tc>
      </w:tr>
      <w:tr>
        <w:trPr>
          <w:trHeight w:val="3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ной бюджет   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едеральный бюдж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местный бюджет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4079.9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873.1</w:t>
            </w:r>
          </w:p>
        </w:tc>
      </w:tr>
      <w:tr>
        <w:trPr>
          <w:trHeight w:val="40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небюджетные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сточники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2 </w:t>
            </w:r>
          </w:p>
        </w:tc>
        <w:tc>
          <w:tcPr>
            <w:tcW w:w="2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Нормативно-методическое обеспечение и организация бюджетного процесса»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4079.9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873.1</w:t>
            </w:r>
          </w:p>
        </w:tc>
      </w:tr>
      <w:tr>
        <w:trPr>
          <w:trHeight w:val="423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4079.9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873.1</w:t>
            </w:r>
          </w:p>
        </w:tc>
      </w:tr>
      <w:tr>
        <w:trPr>
          <w:trHeight w:val="392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1.1</w:t>
            </w:r>
          </w:p>
        </w:tc>
        <w:tc>
          <w:tcPr>
            <w:tcW w:w="2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Обеспечение деятельности администрации Калининского сельского поселения»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4079.9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873.1</w:t>
            </w:r>
          </w:p>
        </w:tc>
      </w:tr>
      <w:tr>
        <w:trPr>
          <w:trHeight w:val="399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4079.9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873.1</w:t>
            </w:r>
          </w:p>
        </w:tc>
      </w:tr>
      <w:tr>
        <w:trPr>
          <w:trHeight w:val="391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я 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экономии бюджетных ассигнований на реализацию основного мероприятия муниципальной программы  «Управление муниципальными финансами и создание условий для эффективного управления муниципальными финансами», в том числе и в результате проведенных конкурсных процедур, при условии его выполнения в полном объеме  в  2018 го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299"/>
        <w:gridCol w:w="1868"/>
        <w:gridCol w:w="1134"/>
        <w:gridCol w:w="1572"/>
      </w:tblGrid>
      <w:tr>
        <w:trPr>
          <w:trHeight w:val="285" w:hRule="atLeast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муниципальной программы (по инвестиционным расходам – в разрезе объектов)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сложившийся результат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эконом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лининского сельского пос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9.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.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9.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.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709" w:gutter="0" w:header="0" w:top="709" w:footer="0" w:bottom="2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;Arial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left="9912" w:firstLine="57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1"/>
    <w:qFormat/>
    <w:pPr>
      <w:ind w:left="57" w:firstLine="57"/>
    </w:pPr>
    <w:rPr/>
  </w:style>
  <w:style w:type="paragraph" w:styleId="Style17">
    <w:name w:val="Абзац списка"/>
    <w:basedOn w:val="Normal"/>
    <w:next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Й СТИЛЬ"/>
    <w:basedOn w:val="2"/>
    <w:qFormat/>
    <w:pPr>
      <w:spacing w:lineRule="auto" w:line="276" w:before="0" w:after="200"/>
      <w:ind w:lef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49:00Z</dcterms:created>
  <dc:creator>Администрация КГП</dc:creator>
  <dc:description/>
  <cp:keywords/>
  <dc:language>en-US</dc:language>
  <cp:lastModifiedBy>1</cp:lastModifiedBy>
  <cp:lastPrinted>2018-03-23T08:21:00Z</cp:lastPrinted>
  <dcterms:modified xsi:type="dcterms:W3CDTF">2001-12-31T21:30:00Z</dcterms:modified>
  <cp:revision>173</cp:revision>
  <dc:subject/>
  <dc:title/>
</cp:coreProperties>
</file>