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1.03.2019 г.                                                                                       № 39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реализации муни</w:t>
      </w:r>
      <w:r>
        <w:rPr>
          <w:rFonts w:cs="Times New Roman" w:ascii="Times New Roman" w:hAnsi="Times New Roman"/>
          <w:sz w:val="28"/>
          <w:szCs w:val="28"/>
        </w:rPr>
        <w:t>ципальной программы Калининского сельского поселения «Развитие муниципальной службы в Калининском сельском поселении» за 2018 год</w:t>
      </w:r>
    </w:p>
    <w:p>
      <w:pPr>
        <w:pStyle w:val="Normal"/>
        <w:shd w:fill="FFFFFF" w:val="clear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Калининского сельского поселения от 16.08.2013 № 106 «Об утверждении Порядка разработки, реализации и оценки эффективности муниципальных программ Калининского сельского поселения» Администрация Калин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чет о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Калининского сельского поселения «Развитие муниципальной службы в Калининском сельском поселени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результатам за 2018 год согласно п</w:t>
      </w:r>
      <w:r>
        <w:rPr>
          <w:rFonts w:cs="Times New Roman" w:ascii="Times New Roman" w:hAnsi="Times New Roman"/>
          <w:sz w:val="28"/>
          <w:szCs w:val="28"/>
        </w:rPr>
        <w:t>риложению к настоящему постановлению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 Калининского сельского поселения.</w:t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.о. Главы Администрации Калининского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                                                             А.С. Жур                                               </w:t>
      </w:r>
    </w:p>
    <w:p>
      <w:pPr>
        <w:pStyle w:val="Normal"/>
        <w:keepLines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276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" w:leader="none"/>
        </w:tabs>
        <w:spacing w:before="0" w:after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2"/>
        <w:ind w:left="5103" w:hanging="0"/>
        <w:jc w:val="right"/>
        <w:rPr/>
      </w:pPr>
      <w:r>
        <w:rPr/>
        <w:t xml:space="preserve">Приложение </w:t>
      </w:r>
    </w:p>
    <w:p>
      <w:pPr>
        <w:pStyle w:val="2"/>
        <w:ind w:left="5103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5103" w:hanging="0"/>
        <w:jc w:val="right"/>
        <w:rPr/>
      </w:pPr>
      <w:r>
        <w:rPr/>
        <w:t>Калининского сельского поселения</w:t>
      </w:r>
    </w:p>
    <w:p>
      <w:pPr>
        <w:pStyle w:val="2"/>
        <w:ind w:left="5103" w:hanging="0"/>
        <w:jc w:val="right"/>
        <w:rPr/>
      </w:pPr>
      <w:r>
        <w:rPr/>
        <w:t>от  21.03.2019  №39</w:t>
      </w:r>
    </w:p>
    <w:p>
      <w:pPr>
        <w:pStyle w:val="2"/>
        <w:ind w:left="5103" w:hanging="0"/>
        <w:jc w:val="right"/>
        <w:rPr/>
      </w:pPr>
      <w:r>
        <w:rPr>
          <w:rFonts w:eastAsia="Times New Roman"/>
        </w:rPr>
        <w:t xml:space="preserve">  </w:t>
      </w:r>
    </w:p>
    <w:p>
      <w:pPr>
        <w:pStyle w:val="2"/>
        <w:ind w:left="10206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ОТЧЕТ</w:t>
      </w:r>
    </w:p>
    <w:p>
      <w:pPr>
        <w:pStyle w:val="2"/>
        <w:jc w:val="center"/>
        <w:rPr>
          <w:color w:val="000000"/>
          <w:spacing w:val="-3"/>
        </w:rPr>
      </w:pPr>
      <w:r>
        <w:rPr/>
        <w:t>о  реализации муниципальной программы Калининского сельского поселения «Развитие муниципальной службы в Калининском сельском поселении»</w:t>
      </w:r>
      <w:r>
        <w:rPr>
          <w:color w:val="000000"/>
          <w:spacing w:val="-3"/>
        </w:rPr>
        <w:t xml:space="preserve"> по результатам за 2018 год</w:t>
      </w:r>
    </w:p>
    <w:p>
      <w:pPr>
        <w:pStyle w:val="2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"/>
        <w:numPr>
          <w:ilvl w:val="0"/>
          <w:numId w:val="2"/>
        </w:numPr>
        <w:jc w:val="center"/>
        <w:rPr/>
      </w:pPr>
      <w:r>
        <w:rPr/>
        <w:t>РЕЗУЛЬТАТЫ РЕАЛИЗАЦИИ МУНИЦИПАЛЬНОЙ ПРОГРАММЫ, ДОСТИГНУТЫЕ ЗА ОТЧЕТНЫЙ ГОД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</w:t>
      </w:r>
      <w:r>
        <w:rPr/>
        <w:t>Основным приоритетом муниципальной политики в сфере реализации программы является совершенствование муниципального управления и организации муниципальной службы в Калининском сельском поселении, повышение эффективности муниципального управления, исполнения муниципальными служащими своих должностных обязанностей.</w:t>
      </w:r>
    </w:p>
    <w:p>
      <w:pPr>
        <w:pStyle w:val="2"/>
        <w:ind w:left="57" w:hanging="57"/>
        <w:rPr/>
      </w:pPr>
      <w:r>
        <w:rPr>
          <w:rFonts w:eastAsia="Times New Roman"/>
        </w:rPr>
        <w:t xml:space="preserve">            </w:t>
      </w:r>
      <w:r>
        <w:rPr/>
        <w:t xml:space="preserve">Основными целями муниципальной программы являются: совершенствование муниципального управления, повышение его эффективности, совершенствование организации муниципальной службы в Калининском сельском поселении, повышение эффективности исполнения муниципальными служащими своих должностных обязанностей, реализация прав лиц, замещавших муниципальные должности и должности муниципальной службы на пенсионное обеспечение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повысилась эффективность деятельности органа местного самоуправления, повысился уровень доверия населения к муниципальным служащим.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709"/>
        <w:jc w:val="both"/>
        <w:rPr/>
      </w:pPr>
      <w:r>
        <w:rPr/>
        <w:t>Подпрограмма  1 «Муниципальная служба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1. Совершенствование правовой и методической основ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муниципальные служащие постоянно ведут ознакомление с изменениями в законодательстве, работают с методической литературой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2. Обеспечение дополнительного профессионального образования лиц, замещающих выборные  муниципальные должности, муниципальных  служащи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дополнительное  профессиональное образование получил один муниципальный служащий. Мероприятие исполн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3. Повышение престижа муниципальной службы, укрепление кадрового потенциала Администрации Кали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данного мероприятия  размещена информация о деятельности муниципальных служащих на сайте Администрации Калининского сельского поселения. Мероприятие исполнено.</w:t>
      </w:r>
    </w:p>
    <w:p>
      <w:pPr>
        <w:pStyle w:val="2"/>
        <w:ind w:left="0" w:firstLine="709"/>
        <w:jc w:val="both"/>
        <w:rPr/>
      </w:pPr>
      <w:r>
        <w:rPr/>
        <w:t>Подпрограмма 2 «Пенсионное обеспечение лиц, замещавших муниципальные должности и должности муниципальной служб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2.1. Выплата государственной пенсии за выслугу лет служащим, замещавшим муниципальные должности и должности муниципальной службы в муниципальном образовании «Калининское сельское поселени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государственная пенсия выплачивалась  лицам, вышедшим на пенс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исполнено</w:t>
      </w:r>
    </w:p>
    <w:p>
      <w:pPr>
        <w:pStyle w:val="2"/>
        <w:ind w:left="0" w:firstLine="709"/>
        <w:jc w:val="both"/>
        <w:rPr/>
      </w:pPr>
      <w:r>
        <w:rPr/>
        <w:t>Проведенные мероприятия по реализации Программы  представлены в таблице 2.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РЕЗУЛЬТАТЫ РЕАЛИЗАЦИИ МЕР МУНИЦИПАЛЬНОГО И ПРАВОВОГО РЕГУЛИРОВАНИЯ</w:t>
      </w:r>
    </w:p>
    <w:p>
      <w:pPr>
        <w:pStyle w:val="Style19"/>
        <w:jc w:val="both"/>
        <w:rPr>
          <w:sz w:val="24"/>
          <w:szCs w:val="24"/>
        </w:rPr>
      </w:pPr>
      <w:r>
        <w:rPr>
          <w:rFonts w:eastAsia="Calibri;Arial" w:cs="Calibri;Arial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реализации муниципальной программы «Развитие муниципальной службы в Калининском сельском поселении» в 2018 году приняты нормативные правовые акты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авового регулирования представлены в таблице 3. 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widowControl w:val="false"/>
        <w:autoSpaceDE w:val="false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Источником реализации мероприятий муниципальной программы является бюджет поселения. Объем финансирования на реализацию мероприятий муниципальной программы в 2018 году составил   140</w:t>
      </w:r>
      <w:r>
        <w:rPr>
          <w:rFonts w:eastAsia="Times New Roman"/>
        </w:rPr>
        <w:t>,8</w:t>
      </w:r>
      <w:r>
        <w:rPr>
          <w:bCs/>
          <w:color w:val="000000"/>
          <w:sz w:val="22"/>
          <w:szCs w:val="22"/>
        </w:rPr>
        <w:t xml:space="preserve"> тыс. </w:t>
      </w:r>
      <w:r>
        <w:rPr/>
        <w:t>руб., исполнено 140.8 тыс. руб. или 100.0 %.</w:t>
      </w:r>
    </w:p>
    <w:p>
      <w:pPr>
        <w:pStyle w:val="Style19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использовались строго по целевому назначению на обучение муниципальных служащих. </w:t>
      </w:r>
    </w:p>
    <w:p>
      <w:pPr>
        <w:pStyle w:val="2"/>
        <w:ind w:left="0" w:firstLine="851"/>
        <w:jc w:val="both"/>
        <w:rPr/>
      </w:pPr>
      <w:r>
        <w:rPr/>
        <w:t>Сведения об использовании бюджета поселения на  реализацию муниципальной  Программы  представлены в таблице 4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Целевыми индикаторами и показателями муниципальной программы являются: доля вакантных должностей муниципальной службы, замещаемых на основе назначения из кадрового резерва; доля вакантных должностей муниципальной службы, замещаемых на основе конкурса; доля специалистов в возрасте до 30 лет, имеющих стаж муниципальной службы более 3 лет; доля муниципальных служащих, уволившихся с муниципальной службы до достижения ими предельного возраста пребывания на муниципальной службе; доля муниципальных служащих, имеющих высшее профессиональное образование; доля муниципальных служащих, которым назначена государственная пенсия за выслугу лет.</w:t>
      </w:r>
    </w:p>
    <w:p>
      <w:pPr>
        <w:pStyle w:val="2"/>
        <w:ind w:left="0" w:firstLine="567"/>
        <w:jc w:val="both"/>
        <w:rPr/>
      </w:pPr>
      <w:r>
        <w:rPr/>
        <w:t>Информация об оценки эффективности реализации Программы представлена в таблице 1.</w:t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ЕСЕННЫХ ОТВЕТСТВЕННЫМ ИСПОЛНИТЕЛЕМ ИЗМЕНЕНИЯХ В МУНИЦИПАЛЬНУЮ ПРОГРАММУ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57" w:firstLine="794"/>
        <w:jc w:val="both"/>
        <w:rPr/>
      </w:pPr>
      <w:r>
        <w:rPr/>
        <w:t>В течение финансового года изменения в Программу  вносились изменения согласно:</w:t>
      </w:r>
    </w:p>
    <w:p>
      <w:pPr>
        <w:pStyle w:val="2"/>
        <w:jc w:val="both"/>
        <w:rPr/>
      </w:pPr>
      <w:r>
        <w:rPr/>
        <w:t>1. Постановлению Администрации Калининского сельского поселения от 03.05.2018  № 47 «О внесении изменений в постановление от 01.10.2013г. № 140 «Об утверждении муниципальной программы Калининского сельского поселения «Развитие муниципальной службы в Калининском сельском поселении».</w:t>
      </w:r>
    </w:p>
    <w:p>
      <w:pPr>
        <w:pStyle w:val="2"/>
        <w:jc w:val="both"/>
        <w:rPr/>
      </w:pPr>
      <w:r>
        <w:rPr/>
        <w:t>2. Постановлению Администрации Калининского сельского поселения от 09.01.2019  № 8 «О внесении изменений в постановление от 01.10.2013г. № 140 «Об утверждении муниципальной программы Калининского сельского поселения «Развитие муниципальной службы в Калининском сельском поселении».</w:t>
      </w:r>
    </w:p>
    <w:p>
      <w:pPr>
        <w:pStyle w:val="2"/>
        <w:jc w:val="both"/>
        <w:rPr/>
      </w:pPr>
      <w:r>
        <w:rPr/>
        <w:t>Причинами вносимых изменений явились изменения объемов финансиров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57" w:firstLine="79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 по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е  «Развитие муниципальной службы в Калининском сельском поселении»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8 год</w:t>
      </w:r>
      <w:r>
        <w:rPr/>
        <w:t xml:space="preserve">                                        </w:t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236"/>
        <w:gridCol w:w="1515"/>
        <w:gridCol w:w="1540"/>
        <w:gridCol w:w="1430"/>
        <w:gridCol w:w="1540"/>
        <w:gridCol w:w="2975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</w:t>
              <w:br/>
              <w:t>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пла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факт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Муниципальная программа  «Развитие муниципальной службы в Калининском сельском поселении»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  <w:r>
              <w:rP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ля вакантных должностей муниципальной службы, замещаемых на основе конкурса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Доля специалистов в возрасте до 30 лет, имеющих стаж муниципальной службы более 3 лет</w:t>
            </w:r>
            <w:r>
              <w:rP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  <w:r>
              <w:rP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6.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.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4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- 13.7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служащих, имеющих высшее профессиональное образовани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83.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6.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1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- 14.6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служащих, которым назначена государственная пенсия за выслугу ле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8.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/>
              <w:t>- 28.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1  «Муниципальная служба»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  <w:r>
              <w:rPr/>
              <w:t xml:space="preserve">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 xml:space="preserve">Доля вакантных должностей муниципальной службы, замещаемых на основе конкурса      </w:t>
            </w:r>
            <w:r>
              <w:rPr/>
              <w:t xml:space="preserve">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1.3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Доля специалистов в возрасте до 30 лет, имеющих стаж муниципальной службы более 3 лет</w:t>
            </w:r>
            <w:r>
              <w:rP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4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  <w:r>
              <w:rP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66.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8.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4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13.7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служащих, имеющих высшее профессиональное образовани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83.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86.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1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- 14.6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/>
              <w:t xml:space="preserve">Подпрограмма 2  «Пенсионное обеспечение лиц, замещавших муниципальные должности и должности муниципальной службы в Калининском сельском поселении» 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/>
              <w:t>2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  <w:r>
              <w:rPr/>
              <w:t xml:space="preserve">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8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- 2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51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программы Калининского сельского поселения «Развитие муниципальной службы в Калининском сельском поселении» за 2018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6"/>
        <w:gridCol w:w="1693"/>
        <w:gridCol w:w="1417"/>
        <w:gridCol w:w="1405"/>
        <w:gridCol w:w="12"/>
        <w:gridCol w:w="1193"/>
        <w:gridCol w:w="1210"/>
        <w:gridCol w:w="1760"/>
        <w:gridCol w:w="220"/>
        <w:gridCol w:w="1540"/>
        <w:gridCol w:w="1540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программа «Муниципальная служб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эффективности деятельности Администрации Калининского сельского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е ознакомление муниципальными служащими с изменениями в законодательстве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методической литературой, изучение профессиональной периодической печат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 уровня  дополнительного профессионального образования главы муниципального образования и муниципальных служащих Калининского сельского посел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87 году дополнительное профессиональное образование получил один  муниципальный служащий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естижа муниципальной службы, укрепление кадрового потенциала Администрации Калининского сельского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доверия населения к муниципальным служащи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доверия населения к муниципальным служащим путём открытости информации о деятельности, повышения уровня профессиональной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«Пенсионное обеспечение лиц, замещавших муниципальные должности и должности муниципальной службы в Калининском сельском поселени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государственной пенсии за выслугу лет, служащим замещавшим муниципальные должности и должности муниципальной служб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лининское сельское поселение»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 А.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качества жизни отдельных категорий гражд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х служащих, вышедших на пенсию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66"/>
        <w:gridCol w:w="4483"/>
        <w:gridCol w:w="2993"/>
        <w:gridCol w:w="812"/>
        <w:gridCol w:w="1455"/>
        <w:gridCol w:w="2129"/>
      </w:tblGrid>
      <w:tr>
        <w:trPr>
          <w:trHeight w:val="33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ультат реализации, причины отклонения)</w:t>
            </w:r>
          </w:p>
        </w:tc>
      </w:tr>
      <w:tr>
        <w:trPr>
          <w:trHeight w:val="2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равового регулирования, предусмотренные муниципальной программой «Развитие муниципальной службы в Калининском сельском   поселении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увольнения  муниципальных служащих в связи с утратой доверия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, зав. сектором по общим вопрос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18г. № 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Кодекса этики и служебного поведения муниципальных служащих Администрации Калининского сельского поселения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кого поселения, зав. сектором по общим вопроса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8г. № 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8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областного бюджета, федерального, местных бюдже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бюджетных источников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 «Развитие муниципальной службы в Калининском сельском поселении»   за  2018 </w:t>
      </w:r>
      <w:r>
        <w:rPr/>
        <w:t>г.</w:t>
      </w:r>
    </w:p>
    <w:tbl>
      <w:tblPr>
        <w:tblW w:w="10613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4146"/>
        <w:gridCol w:w="2200"/>
        <w:gridCol w:w="1301"/>
        <w:gridCol w:w="981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татус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rPr/>
            </w:pPr>
            <w:r>
              <w:rPr/>
              <w:t>основного мероприятия,</w:t>
            </w:r>
          </w:p>
          <w:p>
            <w:pPr>
              <w:pStyle w:val="ConsPlusCell"/>
              <w:rPr/>
            </w:pPr>
            <w:r>
              <w:rPr/>
              <w:t>мероприятия ВЦ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и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актические </w:t>
              <w:br/>
              <w:t>расходы (тыс. руб.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</w:t>
              <w:br/>
              <w:t>программа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Развитие муниципальной службы в Калининском сельском поселении»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.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40.8</w:t>
            </w:r>
          </w:p>
        </w:tc>
      </w:tr>
      <w:tr>
        <w:trPr>
          <w:trHeight w:val="2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.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40.8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Муниципальная служба»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1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правовой и методической основы муниципальной служб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 2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7.5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1.3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престижа муниципальной службы, укрепление кадрового потенциала Администрации Калининского сельского посел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61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2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енсионное обеспечение лиц, замещавших муниципальные должности и должности муниципальной службы в Калининском сельском поселени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.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33.3</w:t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.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33.3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1</w:t>
            </w:r>
          </w:p>
        </w:tc>
        <w:tc>
          <w:tcPr>
            <w:tcW w:w="4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плата государственной пенсии за выслугу лет служащим, замещавшим</w:t>
            </w:r>
          </w:p>
          <w:p>
            <w:pPr>
              <w:pStyle w:val="ConsPlusCell"/>
              <w:rPr/>
            </w:pPr>
            <w:r>
              <w:rPr/>
              <w:t>муниципальные должности и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жности муниципальной службы</w:t>
            </w:r>
          </w:p>
          <w:p>
            <w:pPr>
              <w:pStyle w:val="ConsPlusCell"/>
              <w:rPr/>
            </w:pPr>
            <w:r>
              <w:rPr/>
              <w:t>в муниципальном образовании «Калининское сельское поселение»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.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33.3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3.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.3</w:t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;Arial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left="9912" w:firstLine="57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11"/>
    <w:qFormat/>
    <w:pPr>
      <w:ind w:left="57" w:firstLine="57"/>
    </w:pPr>
    <w:rPr/>
  </w:style>
  <w:style w:type="paragraph" w:styleId="Style17">
    <w:name w:val="Абзац списка"/>
    <w:basedOn w:val="Normal"/>
    <w:next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2"/>
    <w:qFormat/>
    <w:pPr>
      <w:spacing w:lineRule="auto" w:line="276" w:before="0" w:after="200"/>
      <w:ind w:lef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9:00Z</dcterms:created>
  <dc:creator>Администрация КГП</dc:creator>
  <dc:description/>
  <cp:keywords/>
  <dc:language>en-US</dc:language>
  <cp:lastModifiedBy>1</cp:lastModifiedBy>
  <cp:lastPrinted>2017-03-22T13:41:00Z</cp:lastPrinted>
  <dcterms:modified xsi:type="dcterms:W3CDTF">2001-12-31T21:12:00Z</dcterms:modified>
  <cp:revision>163</cp:revision>
  <dc:subject/>
  <dc:title/>
</cp:coreProperties>
</file>