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9 г.                                                                                    № 38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ализации муни</w:t>
      </w:r>
      <w:r>
        <w:rPr>
          <w:rFonts w:cs="Times New Roman" w:ascii="Times New Roman" w:hAnsi="Times New Roman"/>
          <w:sz w:val="28"/>
          <w:szCs w:val="28"/>
        </w:rPr>
        <w:t>ципальной программы Калининского сельского поселения «Развитие физической культуры и спорта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Калининского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                                      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jc w:val="right"/>
        <w:rPr/>
      </w:pPr>
      <w:r>
        <w:rPr/>
        <w:t xml:space="preserve">Приложение </w:t>
      </w:r>
    </w:p>
    <w:p>
      <w:pPr>
        <w:pStyle w:val="2"/>
        <w:ind w:left="5103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jc w:val="right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jc w:val="right"/>
        <w:rPr/>
      </w:pPr>
      <w:r>
        <w:rPr/>
        <w:t xml:space="preserve">от  21.03.2019  № 38 </w:t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Развитие физической культуры и спорта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2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57" w:hanging="57"/>
        <w:rPr/>
      </w:pPr>
      <w:r>
        <w:rPr>
          <w:rFonts w:eastAsia="Times New Roman"/>
        </w:rPr>
        <w:t xml:space="preserve">                          </w:t>
      </w:r>
      <w:r>
        <w:rPr/>
        <w:t>Целью муниципальной программы является создание на территории поселения благоприятных  условий  для  укрепления  здоровья  населения, приобщения различных слоев населения к занятиям физической культурой и спорто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ла привлечение жителей поселения к участию в районных соревнованиях, спортивно-массовых и физкультурно-оздоровительных мероприятиях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 «Развитие физической культуры и спорт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1. Организация участия команд поселения в районных соревнованиях, спартакиадах, организация спортивных мероприятий на территории посе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проведен спортивный конкурс поселения  «Мы с мамой все преодолеем», команда поселения  принимала участие в     спартакиаде Дона (волейбол, шашки, шахматы, настольный теннис, футбол, плавание), в зональном этапе Спартакиады Дона, в фестивале Всероссийского физкультурно-спортивного комплекса «Готов к труду и обороне». Мероприятие исполнено.</w:t>
      </w:r>
    </w:p>
    <w:p>
      <w:pPr>
        <w:pStyle w:val="2"/>
        <w:ind w:left="0" w:firstLine="709"/>
        <w:jc w:val="both"/>
        <w:rPr/>
      </w:pPr>
      <w:r>
        <w:rPr/>
        <w:t>Проведенные мероприятия по реализации Программы  представлены в таблице 2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униципальной программы «Развитие физической культуры и спорта» разработка дополнительных правовых актов не требовалась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widowControl w:val="false"/>
        <w:autoSpaceDE w:val="false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Источником реализации мероприятий муниципальной программы является бюджет поселения. Объем финансирования на реализацию мероприятий муниципальной программы в 2018 году составил   17</w:t>
      </w:r>
      <w:r>
        <w:rPr>
          <w:rFonts w:eastAsia="Times New Roman"/>
        </w:rPr>
        <w:t>,0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исполнено 17.0 тыс. руб.</w:t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использовались строго по целевому назначению на приобретение призов. </w:t>
      </w:r>
    </w:p>
    <w:p>
      <w:pPr>
        <w:pStyle w:val="2"/>
        <w:ind w:left="0" w:firstLine="851"/>
        <w:jc w:val="both"/>
        <w:rPr/>
      </w:pPr>
      <w:r>
        <w:rPr/>
        <w:t>Сведения об использовании бюджета поселения на  реализацию муниципальной  Программы  представлены в таблице 3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Целевыми индикаторами и показателями муниципальной программы является доля граждан поселения систематически занимающихся физической культурой и спортом в общей численности населения.</w:t>
      </w:r>
    </w:p>
    <w:p>
      <w:pPr>
        <w:pStyle w:val="2"/>
        <w:ind w:left="0" w:firstLine="851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течение финансового года в Программу изменения не вносились.</w:t>
      </w:r>
    </w:p>
    <w:p>
      <w:pPr>
        <w:pStyle w:val="2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е «Развитие физической культуры и спорта» за 2018 год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840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 xml:space="preserve">отчетному 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 «Развитие физической культуры и спорта» 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Доля граждан Калининского сельского поселения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32.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1.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34.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+ 13.6</w:t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1       «Развитие физической культуры и спорта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Доля граждан Калининского сельского поселения систематически занимающихся физической культурой и спортом в общей численности насел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32.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1.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34.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+ 13.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462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;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тепени выполнения основных мероприятий подпрограмм муниципальной программы Калин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» за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16"/>
        <w:gridCol w:w="1803"/>
        <w:gridCol w:w="1417"/>
        <w:gridCol w:w="1417"/>
        <w:gridCol w:w="1526"/>
        <w:gridCol w:w="1384"/>
        <w:gridCol w:w="1473"/>
        <w:gridCol w:w="1540"/>
        <w:gridCol w:w="1540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Развитие физической культуры и спорт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частия команд Калининского сельского поселения в районных соревнованиях, спартакиадах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портивных мероприятий на территории Калин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частия команд Калининского сельского поселения в зональных и районных соревнованиях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ексеенко Ю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системы физического воспитания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числа занимающихся 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 участников массовых спортивных и физкультурных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команды поселения в спартакиаде Дона, в зональном этапе Спартакиады Дона, в фестивале Всероссийского физкультурно-спортивного комплекса «Готов к труду и обороне», проведение спортивного конкурса «Мы с мамой все преодолеем»,  рост участников массовых спортивных и физкультурных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Развитие физической культуры и спорта»                                          за 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826"/>
        <w:gridCol w:w="3080"/>
        <w:gridCol w:w="1320"/>
        <w:gridCol w:w="1421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Ц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</w:t>
              <w:br/>
              <w:t xml:space="preserve">  расходов, </w:t>
            </w:r>
          </w:p>
          <w:p>
            <w:pPr>
              <w:pStyle w:val="ConsPlusCell"/>
              <w:jc w:val="center"/>
              <w:rPr/>
            </w:pPr>
            <w:r>
              <w:rPr/>
              <w:t>педусмот-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енных 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уници-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альной                                                                             программ-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мой </w:t>
              <w:br/>
              <w:t>(тыс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и-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Развитие физической культуры и спорта»                                          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7.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7.0</w:t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7.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7.0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Развитие физической культуры и спорта»                                          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7.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7.0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7.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7.0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1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участия команд Калининского сельского поселения в районных соревнованиях, спартакиадах.</w:t>
            </w:r>
          </w:p>
          <w:p>
            <w:pPr>
              <w:pStyle w:val="ConsPlusCell"/>
              <w:rPr/>
            </w:pPr>
            <w:r>
              <w:rPr/>
              <w:t>Организация спортивных мероприятий на территории Калининского сельского поселения. Обеспечение участия команд Калининского сельского</w:t>
            </w:r>
          </w:p>
          <w:p>
            <w:pPr>
              <w:pStyle w:val="ConsPlusCell"/>
              <w:rPr/>
            </w:pPr>
            <w:r>
              <w:rPr/>
              <w:t>поселения в зональных и районных соревнованиях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7.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7.0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7.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7.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709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17-03-22T14:40:00Z</cp:lastPrinted>
  <dcterms:modified xsi:type="dcterms:W3CDTF">2001-12-31T21:03:00Z</dcterms:modified>
  <cp:revision>133</cp:revision>
  <dc:subject/>
  <dc:title/>
</cp:coreProperties>
</file>