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3.2019 г.                                                                                            № 37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ализации муни</w:t>
      </w:r>
      <w:r>
        <w:rPr>
          <w:rFonts w:cs="Times New Roman" w:ascii="Times New Roman" w:hAnsi="Times New Roman"/>
          <w:sz w:val="28"/>
          <w:szCs w:val="28"/>
        </w:rPr>
        <w:t>ципальной программы Калининского сельского поселения «Обеспечение общественного порядка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Обеспечение общественного порядка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Калининского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                                      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rPr/>
      </w:pPr>
      <w:r>
        <w:rPr/>
        <w:t xml:space="preserve">Приложение </w:t>
      </w:r>
    </w:p>
    <w:p>
      <w:pPr>
        <w:pStyle w:val="2"/>
        <w:ind w:left="5103" w:hanging="0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rPr/>
      </w:pPr>
      <w:r>
        <w:rPr/>
        <w:t>от  21.03.2019  №  37</w:t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Обеспечение общественного порядка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2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0" w:firstLine="110"/>
        <w:jc w:val="center"/>
        <w:rPr/>
      </w:pPr>
      <w:r>
        <w:rPr/>
        <w:t xml:space="preserve">Реализация муниципальной программы «Обеспечение общественного порядка» направлена на </w:t>
      </w:r>
    </w:p>
    <w:p>
      <w:pPr>
        <w:pStyle w:val="2"/>
        <w:ind w:left="0" w:firstLine="110"/>
        <w:rPr/>
      </w:pPr>
      <w:r>
        <w:rPr/>
        <w:t xml:space="preserve">решение одного из важных вопросов местного значения – усиление роли органа местного самоуправления в качестве гаранта безопасности населения,    совершенствование нормативного правового регулирования предупреждения и борьбы с преступностью, коррупцией и экстремизмом.   </w:t>
      </w:r>
    </w:p>
    <w:p>
      <w:pPr>
        <w:pStyle w:val="2"/>
        <w:ind w:left="57" w:hanging="57"/>
        <w:rPr/>
      </w:pPr>
      <w:r>
        <w:rPr>
          <w:rFonts w:eastAsia="Times New Roman"/>
        </w:rPr>
        <w:t xml:space="preserve">            </w:t>
      </w:r>
      <w:r>
        <w:rPr/>
        <w:t xml:space="preserve">Целью муниципальной программы является совершенствование системы профилактики правонарушений, направленной на снижение уровня преступности, повышение общественной и личной безопасности граждан на территории поселения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снизилось количество преступлений на территории поселения, увеличилось количество населения, систематически занимающегося физической культурой и спортом, а также участвующего в культурно-массовых мероприятиях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 1 «Противодействие коррупции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1. Оптимизация функционирования системы противодействия корруп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муниципальные служащие принимали участие в видеоконференциях, совещаниях, мероприятиях, посвященных противодействию коррупции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2. Антикоррупционная экспертиза муниципальных правовых актов Калининского сельского поселения и их проек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68 проектов нормативных правовых актов Калининского сельского поселения прошли антикоррупционную экспертизу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3. Организация проведения мониторингов общественного мнения по вопросам проявления коррупции, коррупциогенности и эффективности мер   антикоррупционной направленности в органах местного самоуправления Калин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проведен социологический опрос населения в форме анкетирования, в результате которого было выявлено мнение населения о коррупциогенности и эффективности мер в  Калининском сельском поселении. По итогам мониторинга фактов проявления коррупции на территории поселения не выявлено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4. Создание условий для снижения правового нигилизма населения, формирование антикоррупционного общественного мнения и нетерпения к коррупционному повед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обновлена на сайте муниципального образования информации антикоррупционной направленности, приобретены и распространены плакаты антикоррупционной направленности.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5. Обеспечение прозрачности деятельности органов местного самоуправления Калин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размещена информация о деятельности Администрации Калининского сельского поселения, опубликовано 66 нормативных правовых актов, на сайте размещено 170 правовых акта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2 «Профилактика экстремизма и терроризма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2.1. Информационно-пропагандистское противодействие экстремизму и терроризм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приобретены и размещены плакаты, памятки в местах массового скопления людей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2.2. Организационно-технические мероприят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размещены плакаты, памятки в местах массового скопления людей, размещена информация на сайте Администрации о возможных террористических угрозах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2.3. Усиление антитеррористической защищенности объектов культу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проведены мероприятия по информированию населения о повышении безопасности от возможных террористических угроз. Мероприятие исполнено.</w:t>
      </w:r>
    </w:p>
    <w:p>
      <w:pPr>
        <w:pStyle w:val="2"/>
        <w:ind w:left="0" w:firstLine="709"/>
        <w:jc w:val="both"/>
        <w:rPr/>
      </w:pPr>
      <w:r>
        <w:rPr/>
        <w:t>Подпрограмма 3 «Профилактика правонарушений и злоупотребления наркотиками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3.1. Выявлять семьи группы риска, проводить работу в этих семья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проводилась разъяснительная работа в семьях группы риска по формированию позитивных и нравственных ценностей, определяющих отрицательное отношение к алкоголю и выбору здорового образа жизни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3.2. Увеличить посещаемость спортивных секций, участие граждан в культурно-массовых мероприятия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проводилась информационно-разъяснительная работа среди населения по формированию основ здорового образа жизни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3.3. Проведение лекций «Мы против наркотиков», бесед по профилактике вредных привыч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проведено 9 бесед и лекций. 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3.4. Проведение рейдов по выявлению возможных фактов незаконного культивирования наркосодержащих растений и очагов произрастания дикорастущей конопл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проведено 3 рейда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3.5. Работа с населением: 1. Распространить плакаты в общественных местах и на досках объявлеий.2. Объезд по улицам и переулкам поселков с вручением предупреждения, в случае неисполнения составляется протокол на административную комисс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размещены плакаты в местах массового скопления людей, произведен подворный обход населения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роведенные мероприятия по реализации Программы  представлены в таблице 2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правового регулирования, влияющими на реализацию  муниципальной программы «Обеспечение общественного порядка» являются нормативные правовые акты, утвержденные постановлениями Администрации Калин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авового регулирования представлены в таблице 3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widowControl w:val="false"/>
        <w:autoSpaceDE w:val="false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Источником реализации мероприятий муниципальной программы является бюджет поселения. Объем финансирования на реализацию мероприятий муниципальной программы в 2018 году составил   3</w:t>
      </w:r>
      <w:r>
        <w:rPr>
          <w:rFonts w:eastAsia="Times New Roman"/>
        </w:rPr>
        <w:t>,0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исполнено 3.0 тыс. руб.</w:t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использовались строго по целевому назначению на приобретение наглядной агитации. </w:t>
      </w:r>
    </w:p>
    <w:p>
      <w:pPr>
        <w:pStyle w:val="2"/>
        <w:ind w:left="0" w:firstLine="851"/>
        <w:jc w:val="both"/>
        <w:rPr/>
      </w:pPr>
      <w:r>
        <w:rPr/>
        <w:t>Сведения об использовании бюджета поселения на  реализацию муниципальной  Программы  представлены в таблице 4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Целевыми индикаторами и показателями муниципальной программы являются: доля граждан, участвующих в мониторинге, которые лично сталкивались с проявлениями коррупции в Калининском сельском поселении, удельный вес населения, систематически занимающегося физической культурой и спортом, а также участвующих в культурно-массовых мероприятиях, количество преступлений, совершенных на территории Калининского сельского поселения.</w:t>
      </w:r>
    </w:p>
    <w:p>
      <w:pPr>
        <w:pStyle w:val="2"/>
        <w:ind w:left="0" w:hanging="0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течение финансового года в Программу  изменения не вносились.</w:t>
      </w:r>
    </w:p>
    <w:p>
      <w:pPr>
        <w:pStyle w:val="2"/>
        <w:ind w:left="57" w:firstLine="794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ConsPlusCell"/>
        <w:shd w:fill="FFFFFF" w:val="clear"/>
        <w:jc w:val="center"/>
        <w:rPr/>
      </w:pPr>
      <w:r>
        <w:rPr/>
        <w:t xml:space="preserve">муниципальной программе  «Обеспечение общественного порядка»                                       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5"/>
        <w:gridCol w:w="7271"/>
        <w:gridCol w:w="1131"/>
        <w:gridCol w:w="1987"/>
        <w:gridCol w:w="757"/>
        <w:gridCol w:w="24"/>
        <w:gridCol w:w="1093"/>
        <w:gridCol w:w="40"/>
        <w:gridCol w:w="2972"/>
        <w:gridCol w:w="7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«Обеспечение общественного порядка»                                        </w:t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личество преступлений, совершенных на территории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алининского сельского поселения</w:t>
            </w:r>
            <w:r>
              <w:rPr/>
              <w:t xml:space="preserve">  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4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0"/>
                <w:szCs w:val="20"/>
              </w:rPr>
              <w:t xml:space="preserve">Доля граждан, участвующих  в мониторинге, которые лично  сталкивались за последний месяц с проявлением коррупции в Калининском сельском поселении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5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 30.5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Удельный вес населения, систематически занимающегося физической культурой и спортом, а также участвующего в культурно-массовых мероприятиях</w:t>
            </w:r>
            <w:r>
              <w:rPr/>
              <w:t xml:space="preserve">   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2.7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.0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.6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+ 3.6</w:t>
            </w:r>
          </w:p>
        </w:tc>
      </w:tr>
      <w:tr>
        <w:trPr/>
        <w:tc>
          <w:tcPr>
            <w:tcW w:w="15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1 «Противодействие коррупции»                         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  <w:szCs w:val="20"/>
              </w:rPr>
              <w:t>Доля граждан, участвующих  в мониторинге, которые лично  сталкивались с проявлением коррупции в Калининском сельском поселении</w:t>
            </w:r>
            <w:r>
              <w:rPr/>
              <w:t xml:space="preserve"> 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.5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 30.5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/>
              <w:t xml:space="preserve">   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3.</w:t>
            </w:r>
          </w:p>
        </w:tc>
        <w:tc>
          <w:tcPr>
            <w:tcW w:w="7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  <w:szCs w:val="20"/>
              </w:rPr>
              <w:t>Доля граждан, участвующих  в мониторинге общественного мнения, удовлетворенных информационной открытостью деятельности органов местного самоуправления  в Калининском сельском поселении</w:t>
            </w:r>
            <w:r>
              <w:rPr/>
              <w:t xml:space="preserve"> 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.7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.7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3.2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+ 0.5</w:t>
            </w:r>
          </w:p>
        </w:tc>
      </w:tr>
      <w:tr>
        <w:trPr/>
        <w:tc>
          <w:tcPr>
            <w:tcW w:w="1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2   «Профилактика экстремизма и терроризма»                     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Доля граждан, участвующих  в мониторинге общественного мнения, которые лично  сталкивались с конфликтами на межнациональной почве</w:t>
            </w:r>
            <w:r>
              <w:rPr/>
              <w:t xml:space="preserve">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Количество опубликованных в средствах массовой информации материалов о деятельности Администрации в сфере профилактики антитеррористической и экстремистской направленности</w:t>
            </w:r>
            <w:r>
              <w:rPr/>
              <w:t xml:space="preserve">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1                   </w:t>
            </w:r>
          </w:p>
        </w:tc>
      </w:tr>
      <w:tr>
        <w:trPr/>
        <w:tc>
          <w:tcPr>
            <w:tcW w:w="1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3 «Профилактика правонарушений и наркотизации населения»                         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3.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личество преступлений, совершенных на территории </w:t>
            </w:r>
            <w:r>
              <w:rPr/>
              <w:t xml:space="preserve"> п</w:t>
            </w:r>
            <w:r>
              <w:rPr>
                <w:sz w:val="20"/>
                <w:szCs w:val="20"/>
              </w:rPr>
              <w:t>оселения</w:t>
            </w:r>
            <w:r>
              <w:rPr/>
              <w:t xml:space="preserve">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3.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Удельный вес населения, систематически занимающегося физической культурой и спортом, а также участвующего в культурно-массовых мероприятиях</w:t>
            </w:r>
            <w:r>
              <w:rPr/>
              <w:t xml:space="preserve">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2.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.6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+ 3.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муниципальной программы Калининского сельского поселения «Обеспечение общественного порядка» за  2018 год</w:t>
      </w:r>
    </w:p>
    <w:tbl>
      <w:tblPr>
        <w:tblW w:w="159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24"/>
        <w:gridCol w:w="1692"/>
        <w:gridCol w:w="1171"/>
        <w:gridCol w:w="1100"/>
        <w:gridCol w:w="1320"/>
        <w:gridCol w:w="1210"/>
        <w:gridCol w:w="2310"/>
        <w:gridCol w:w="274"/>
        <w:gridCol w:w="1540"/>
        <w:gridCol w:w="1486"/>
      </w:tblGrid>
      <w:tr>
        <w:trPr>
          <w:trHeight w:val="8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-ти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-ния реализа-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-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-ния реализа-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Противодействие коррупц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мизация функционирования системы противодействия коррупци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 А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муниципальных служащих по программам противодействия коррупци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видеоконференциях, совещаниях, мероприятиях, посвященных противодействию корруп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коррупционная экспертиза муниципальных нормативных правовых актов Калининского сельского поселения и их проек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 А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коррупционной экспертизы муниципальных нормативных правовых актов Калининского сельского поселения и их проектов, в том числе независимой антикоррупционной экспертиз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проектов  нормативных правовых актов Калининского сельского поселения  прошли антикоррупционную экспертизу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рупциогенных фактов не выявлено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органах  местного самоуправления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 А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пущение повышения доли граждан, участвующих в мониторинге общественного мнения, которые лично столкнулись с проявлениями коррупции в Калининском сельском поселени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социологический опрос среди населения в форме анкетирования, в котором приняло участие 95 человек. По итогам мониторинга фактов проявления коррупции на территории поселения не выявлен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нижения правового нигилизма населения, формирование антикоррупционного общественного мнения и нетерпения к коррупционному поведен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 А.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антикоррупционного общественного мнения и нетерпения к коррупционному поведению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на сайте муниципального образования информации антикоррупционной направленности,  приобретены  и размещены плакаты  антикоррупционной направленности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зрачности деятельности органов местного самоуправления Калин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 А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ли граждан, участвующих в мониторинге общественного мнения, удовлетворенных информационной открытостью деятельности органов местного самоуправления Калининского сельского посел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а информация о деятельности Администрации Калининского сельского поселения на сайте Администрации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убликовано 66 нормативных правовых акта, принятых Администрацией Калининского сельского поселения в Информационном бюллетене, на официальном сайте Администрации размещено 170 правовых  акт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«Профилактика экстремизма и террориз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ы и размещены  плакаты по противодействию экстремизма и терроризма в местах массового скопления людей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технические мероприя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плакатов, памяток в местах массового скопления людей и информации на сайте Администрации о возможных террористических угроза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ие антитеррористической защищенности объектов культу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остранены памятки о действиях населения при угрозе  террористического характе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«Профилактика правонарушений и злоупотребления наркотик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 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ть семьи группы риска, проводить работу в этих семья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ительная работа по формированию позитивных моральных и нравственных ценностей, определяющих отрицательное отношение к потреблению алкогол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ить посещаемость спортивных секций, участие граждан в культурно-массовых мероприятия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основ здорового образа жизни, увеличение посещаемости спортивных секций, увеличение числа граждан, участвующих в культурно-массовых мероприяти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-но-разъяснительная работа среди населения по формированию основ здорового  образа жиз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лекций «Мы против наркотиков», бесед по профилактике вредных привыче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распространения наркотиков и совершения правонарушений, формирование основ здорового образа жиз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9 лекций и                           бесе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йдов по выявлению возможных фактов незаконного культивирования наркосодержащих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ений и очагов произрастания дикорастущей коноп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возможных фактов незаконного культивирования наркосодержащих  растений и очагов произрастания дикорастущей коноп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3 рейда по выявлению возможных фактов незаконного культивирования наркосодержащих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ений и очагов произрастания дикорастущей коноп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населением:</w:t>
            </w:r>
          </w:p>
          <w:p>
            <w:pPr>
              <w:pStyle w:val="Normal"/>
              <w:widowControl w:val="false"/>
              <w:autoSpaceDE w:val="false"/>
              <w:ind w:left="360" w:hanging="119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аспро   1. Распространить плакаты 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ых местах и на досках объявлений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Объезд по улицам и переулкам поселков с вручением предупреждения, в случае неисполнения составляется протокол на административную комиссию района </w:t>
            </w:r>
          </w:p>
          <w:p>
            <w:pPr>
              <w:pStyle w:val="Normal"/>
              <w:widowControl w:val="false"/>
              <w:autoSpaceDE w:val="false"/>
              <w:ind w:left="360" w:firstLine="7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Ю.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итивных  моральных  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равственных ценнос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ы плакаты в местах массового скопления людей, произведен обход всех дворов пос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090"/>
        <w:gridCol w:w="5170"/>
        <w:gridCol w:w="2200"/>
        <w:gridCol w:w="1540"/>
        <w:gridCol w:w="1540"/>
        <w:gridCol w:w="1603"/>
      </w:tblGrid>
      <w:tr>
        <w:trPr>
          <w:trHeight w:val="285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ультат реализации, причины отклонений)</w:t>
            </w:r>
          </w:p>
        </w:tc>
      </w:tr>
      <w:tr>
        <w:trPr>
          <w:trHeight w:val="34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ы правового регулирования, предусмотренные муниципальной программой «Обеспечение общественного порядка»</w:t>
            </w:r>
          </w:p>
        </w:tc>
      </w:tr>
      <w:tr>
        <w:trPr>
          <w:trHeight w:val="167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еречня должностных лиц Администрации Калининского сельского поселения, уполномоченных составлять протоколы об административных правонарушениях, предусмотренных Областным законом Ростовской области от 25.10.2002 г. № 273-ЗС «Об административных правонарушениях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, заведующий сектором по общим вопроса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о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 20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Обеспечение общественного порядка»  за  2018</w:t>
      </w:r>
      <w:r>
        <w:rPr/>
        <w:t xml:space="preserve"> г.</w:t>
      </w:r>
    </w:p>
    <w:tbl>
      <w:tblPr>
        <w:tblW w:w="10273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496"/>
        <w:gridCol w:w="2636"/>
        <w:gridCol w:w="1955"/>
        <w:gridCol w:w="1201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Ц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</w:t>
              <w:br/>
              <w:t>расходов, предусмотрен-</w:t>
            </w:r>
          </w:p>
          <w:p>
            <w:pPr>
              <w:pStyle w:val="ConsPlusCell"/>
              <w:jc w:val="center"/>
              <w:rPr/>
            </w:pPr>
            <w:r>
              <w:rPr/>
              <w:t>ных муниципаль-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ой программой </w:t>
              <w:br/>
              <w:t>(тыс. 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Обеспечение общественного порядка»  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.0</w:t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0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Противодействие коррупции»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.0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.0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1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здание условий для снижения правового нигилизма населения,</w:t>
            </w:r>
          </w:p>
          <w:p>
            <w:pPr>
              <w:pStyle w:val="ConsPlusCell"/>
              <w:rPr/>
            </w:pPr>
            <w:r>
              <w:rPr/>
              <w:t>формирование антикоррупционного</w:t>
            </w:r>
          </w:p>
          <w:p>
            <w:pPr>
              <w:pStyle w:val="ConsPlusCell"/>
              <w:rPr/>
            </w:pPr>
            <w:r>
              <w:rPr/>
              <w:t>общественного мнения и нетерпения</w:t>
            </w:r>
          </w:p>
          <w:p>
            <w:pPr>
              <w:pStyle w:val="ConsPlusCell"/>
              <w:rPr/>
            </w:pPr>
            <w:r>
              <w:rPr/>
              <w:t>к коррупционному поведению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0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.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 2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Профилактика экстремизма и терроризма»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.0</w:t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оприятие 2.1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онно-пропагандистское</w:t>
            </w:r>
          </w:p>
          <w:p>
            <w:pPr>
              <w:pStyle w:val="ConsPlusCell"/>
              <w:rPr/>
            </w:pPr>
            <w:r>
              <w:rPr/>
              <w:t xml:space="preserve">Противодействие экстремизму и терроризму   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0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0</w:t>
            </w:r>
          </w:p>
        </w:tc>
      </w:tr>
      <w:tr>
        <w:trPr>
          <w:trHeight w:val="6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3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Профилактика правонарушений и злоупотребления наркотиками»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.0</w:t>
            </w:r>
          </w:p>
        </w:tc>
      </w:tr>
      <w:tr>
        <w:trPr>
          <w:trHeight w:val="4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.0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3.1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бота с населением:</w:t>
            </w:r>
          </w:p>
          <w:p>
            <w:pPr>
              <w:pStyle w:val="ConsPlusCell"/>
              <w:rPr/>
            </w:pPr>
            <w:r>
              <w:rPr/>
              <w:t>1.Распространить плакаты в общественных местах и на досках объявлений.</w:t>
            </w:r>
          </w:p>
          <w:p>
            <w:pPr>
              <w:pStyle w:val="ConsPlusCell"/>
              <w:rPr/>
            </w:pPr>
            <w:r>
              <w:rPr/>
              <w:t>2. Объезд по улицам и переулкам поселков с вручением предупреждения, в случае неисполнения составляется протокол</w:t>
            </w:r>
          </w:p>
          <w:p>
            <w:pPr>
              <w:pStyle w:val="ConsPlusCell"/>
              <w:rPr/>
            </w:pPr>
            <w:r>
              <w:rPr/>
              <w:t>на административную</w:t>
            </w:r>
          </w:p>
          <w:p>
            <w:pPr>
              <w:pStyle w:val="ConsPlusCell"/>
              <w:rPr/>
            </w:pPr>
            <w:r>
              <w:rPr/>
              <w:t>комиссию района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1.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.0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sectPr>
      <w:footerReference w:type="default" r:id="rId3"/>
      <w:type w:val="nextPage"/>
      <w:pgSz w:w="11906" w:h="16838"/>
      <w:pgMar w:left="425" w:right="567" w:gutter="0" w:header="0" w:top="82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02-01-02T08:10:00Z</cp:lastPrinted>
  <dcterms:modified xsi:type="dcterms:W3CDTF">2001-12-31T21:05:00Z</dcterms:modified>
  <cp:revision>146</cp:revision>
  <dc:subject/>
  <dc:title/>
</cp:coreProperties>
</file>