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12.2019 г.                                                                                        № 1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8 г. № 106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али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Развитие муниципальной  </w:t>
      </w:r>
    </w:p>
    <w:p>
      <w:pPr>
        <w:pStyle w:val="Normal"/>
        <w:rPr/>
      </w:pPr>
      <w:r>
        <w:rPr>
          <w:sz w:val="28"/>
          <w:szCs w:val="28"/>
        </w:rPr>
        <w:t>службы в Калининском сельском 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основании решений Собрания депутатов Калининского сельского поселения № 131 от 25.12.2019 г. «О бюджете Калининского сельского поселения Кагальницкого района на 2020 год и на плановый период 2021 и 2022 годов»,  № 132 от 27.12.2019 «О внесении изменений и дополнений в решение от 26.12.2018 г. № 99 «О бюджете  Калининского   сельского  поселения  Кагальницкого района на 2019 год и на плановый период 2020 и 2021 годов» и в связи с корректировкой объемов финансирования программы  Администрация  Калининского сельского поселе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№ 1 к постановлению Администрации Калининского сельского поселения   № 106   от   15.10.2018 г.    « Об  утверждении муниципальной программы Калининского  сельского    поселения   «Развитие муниципальной службы в Калининском   сельском  поселении»  изменения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момента  его  подписания  и  подлежит размещению на официальном сайте 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30.12.2019 г. № 122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6 ««Об утверждении муниципальной программы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еления «Развитие муниципальной службы в Калининском сельск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муниципальной  программы»     раздела «Паспорт муниципальной программы Калининского сельского поселения «Развитие муниципальной службы в  Калининском  сельском поселении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               Объем ассигнований местного бюджета программы                                             программы составляет в 2019-2030 годах 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2265,8 тыс. рублей, в том чис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-   141,2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84,2 тыс. рублей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186,2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186,2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96,0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96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Муниципальная служба» муниципальной  программы Калининского сельского поселения «Развитие муниципальной службы в  Калининском   сельском  поселении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                                    Объем ассигнований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рограммы составляет в 2019-2030 год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73.3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  -  20,3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3,0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5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5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5,0 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одраздел   «Объемы бюджетных ассигнований подпрограммы»   раздела    «Паспорт подпрограммы  «Пенсионное обеспечение лиц, замещавших муниципальные должности и должности муниципальной службы в Калининском сельском поселении» муниципальной  программы Калининского сельского поселения «Развитие муниципальной службы в  Калининском   сельском  поселении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                                    Объем ассигнований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рограммы составляет в 2019-2030 год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2192.5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  -  120,9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81,2 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181,2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181,2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91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91,0  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4. Приложения  3 и 4 к муниципальной программе изложить в следующей 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Приложение № 3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SimSun;宋体" w:cs="Calibri;Arial"/>
          <w:kern w:val="2"/>
        </w:rPr>
        <w:t>Калинин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 w:cs="Calibri;Arial"/>
          <w:kern w:val="2"/>
          <w:szCs w:val="28"/>
        </w:rPr>
        <w:t xml:space="preserve">«Развитие муниципальной </w:t>
      </w:r>
      <w:r>
        <w:rPr>
          <w:rFonts w:eastAsia="SimSun;宋体" w:cs="Calibri;Arial"/>
          <w:kern w:val="2"/>
        </w:rPr>
        <w:t>службы в</w:t>
      </w:r>
      <w:r>
        <w:rPr>
          <w:bCs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алининском сельском поселении</w:t>
      </w:r>
      <w:r>
        <w:rPr>
          <w:rFonts w:eastAsia="SimSun;宋体" w:cs="Calibri;Arial"/>
          <w:kern w:val="2"/>
        </w:rPr>
        <w:t>»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Расходы бюджета Калининского сельского поселения на реализацию муниципальной программы</w:t>
      </w:r>
    </w:p>
    <w:tbl>
      <w:tblPr>
        <w:tblW w:w="15135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8"/>
        <w:gridCol w:w="1318"/>
        <w:gridCol w:w="650"/>
        <w:gridCol w:w="32"/>
        <w:gridCol w:w="639"/>
        <w:gridCol w:w="91"/>
        <w:gridCol w:w="581"/>
        <w:gridCol w:w="57"/>
        <w:gridCol w:w="757"/>
        <w:gridCol w:w="66"/>
        <w:gridCol w:w="704"/>
        <w:gridCol w:w="661"/>
        <w:gridCol w:w="141"/>
        <w:gridCol w:w="9"/>
        <w:gridCol w:w="11"/>
        <w:gridCol w:w="500"/>
        <w:gridCol w:w="202"/>
        <w:gridCol w:w="457"/>
        <w:gridCol w:w="241"/>
        <w:gridCol w:w="23"/>
        <w:gridCol w:w="397"/>
        <w:gridCol w:w="251"/>
        <w:gridCol w:w="61"/>
        <w:gridCol w:w="347"/>
        <w:gridCol w:w="52"/>
        <w:gridCol w:w="50"/>
        <w:gridCol w:w="558"/>
        <w:gridCol w:w="59"/>
        <w:gridCol w:w="53"/>
        <w:gridCol w:w="552"/>
        <w:gridCol w:w="42"/>
        <w:gridCol w:w="21"/>
        <w:gridCol w:w="46"/>
        <w:gridCol w:w="488"/>
        <w:gridCol w:w="42"/>
        <w:gridCol w:w="21"/>
        <w:gridCol w:w="107"/>
        <w:gridCol w:w="371"/>
        <w:gridCol w:w="42"/>
        <w:gridCol w:w="21"/>
        <w:gridCol w:w="227"/>
        <w:gridCol w:w="316"/>
        <w:gridCol w:w="62"/>
        <w:gridCol w:w="20"/>
        <w:gridCol w:w="263"/>
        <w:gridCol w:w="437"/>
        <w:gridCol w:w="32"/>
        <w:gridCol w:w="299"/>
        <w:gridCol w:w="660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Номер и наименование подпрограммы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 xml:space="preserve">основного   мероприят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участники  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Объем расходов, всего (тыс.рублей)</w:t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В том числе по годам реализации муниципальной программы, &lt;1&gt;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РзПр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ЦСР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ВР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19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5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6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7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Calibri;Arial"/>
                <w:kern w:val="2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Calibri;Arial"/>
                <w:kern w:val="2"/>
                <w:sz w:val="18"/>
                <w:szCs w:val="1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9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5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6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7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20</w:t>
            </w:r>
          </w:p>
        </w:tc>
      </w:tr>
      <w:tr>
        <w:trPr>
          <w:trHeight w:val="92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 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2265,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41,2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84,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86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86,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</w:tr>
      <w:tr>
        <w:trPr>
          <w:trHeight w:val="27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«Муниципальна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служб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73,3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20,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3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font290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b/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font290"/>
                <w:b/>
                <w:kern w:val="2"/>
                <w:sz w:val="20"/>
                <w:szCs w:val="20"/>
              </w:rPr>
              <w:t>1.1.</w:t>
            </w:r>
            <w:r>
              <w:rPr>
                <w:rFonts w:eastAsia="SimSun;宋体" w:cs="font290"/>
                <w:kern w:val="2"/>
                <w:sz w:val="20"/>
                <w:szCs w:val="20"/>
              </w:rPr>
              <w:t xml:space="preserve"> Проведение мониторинга общественного мнения по оценке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деятельности органов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font290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Обеспечение дополнительного профессионального образования   муниципальных служащи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7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8100251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73,3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20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3,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Основное мероприятие 1.3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Оптимизация штатной численности муниципальных служащих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  <w:lang w:eastAsia="en-US"/>
              </w:rPr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Не требует материальных затра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  1.4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Повышение престижа муниципальной службы, укрепление кадрового потенциала Администрации Калининского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  <w:lang w:eastAsia="en-US"/>
              </w:rPr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Не требует материальных затрат</w:t>
            </w:r>
          </w:p>
        </w:tc>
      </w:tr>
      <w:tr>
        <w:trPr/>
        <w:tc>
          <w:tcPr>
            <w:tcW w:w="1513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rFonts w:eastAsia="SimSun;宋体" w:cs="Calibri;Arial"/>
                <w:b/>
                <w:kern w:val="2"/>
              </w:rPr>
              <w:t>Подпрограмма 2. «</w:t>
            </w:r>
            <w:r>
              <w:rPr>
                <w:b/>
              </w:rPr>
              <w:t>Пенсионное обеспечение лиц, замещавших муниципальные должности и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 муниципальной службы в Калининском сельском поселени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10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82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251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32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lang w:eastAsia="en-US"/>
        </w:rPr>
      </w:pPr>
      <w:r>
        <w:rPr>
          <w:rFonts w:eastAsia="SimSun;宋体" w:cs="Calibri;Arial"/>
          <w:kern w:val="2"/>
        </w:rPr>
        <w:t>Приложение № 4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SimSun;宋体" w:cs="Calibri;Arial"/>
          <w:kern w:val="2"/>
        </w:rPr>
        <w:t>Калинин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 w:cs="Calibri;Arial"/>
          <w:kern w:val="2"/>
          <w:szCs w:val="28"/>
        </w:rPr>
        <w:t xml:space="preserve">«Развитие муниципальной </w:t>
      </w:r>
      <w:r>
        <w:rPr>
          <w:rFonts w:eastAsia="SimSun;宋体" w:cs="Calibri;Arial"/>
          <w:kern w:val="2"/>
        </w:rPr>
        <w:t>службы в</w:t>
      </w:r>
      <w:r>
        <w:rPr>
          <w:bCs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алининском сельском поселении</w:t>
      </w:r>
      <w:r>
        <w:rPr>
          <w:rFonts w:eastAsia="SimSun;宋体" w:cs="Calibri;Arial"/>
          <w:kern w:val="2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b/>
          <w:b/>
          <w:kern w:val="2"/>
          <w:sz w:val="28"/>
          <w:szCs w:val="28"/>
        </w:rPr>
      </w:pPr>
      <w:r>
        <w:rPr>
          <w:rFonts w:eastAsia="SimSun;宋体" w:cs="Calibri;Arial"/>
          <w:b/>
          <w:kern w:val="2"/>
          <w:sz w:val="28"/>
          <w:szCs w:val="28"/>
        </w:rPr>
        <w:t>Расходы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реализацию муниципальной программы </w:t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4"/>
        <w:gridCol w:w="2772"/>
        <w:gridCol w:w="133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font290"/>
                <w:kern w:val="2"/>
                <w:szCs w:val="28"/>
              </w:rPr>
              <w:t xml:space="preserve">Наименование муниципальной программы, номер и  наименование подпрограммы 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Источники финансиров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Cs w:val="28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>расход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Cs w:val="28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(тыс.             рублей)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  <w:lang w:eastAsia="en-US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font290"/>
                <w:kern w:val="2"/>
                <w:szCs w:val="28"/>
                <w:lang w:eastAsia="en-US"/>
              </w:rPr>
            </w:pPr>
            <w:r>
              <w:rPr>
                <w:rFonts w:eastAsia="SimSun;宋体" w:cs="font290"/>
                <w:kern w:val="2"/>
                <w:szCs w:val="2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30</w:t>
            </w:r>
          </w:p>
        </w:tc>
      </w:tr>
    </w:tbl>
    <w:p>
      <w:pPr>
        <w:pStyle w:val="Normal"/>
        <w:suppressAutoHyphens w:val="true"/>
        <w:rPr>
          <w:rFonts w:eastAsia="SimSun;宋体" w:cs="Calibri;Arial"/>
          <w:kern w:val="2"/>
          <w:sz w:val="2"/>
          <w:szCs w:val="2"/>
          <w:lang w:eastAsia="en-US"/>
        </w:rPr>
      </w:pPr>
      <w:r>
        <w:rPr>
          <w:rFonts w:eastAsia="SimSun;宋体" w:cs="Calibri;Arial"/>
          <w:kern w:val="2"/>
          <w:sz w:val="2"/>
          <w:szCs w:val="2"/>
          <w:lang w:eastAsia="en-US"/>
        </w:rPr>
      </w:r>
    </w:p>
    <w:tbl>
      <w:tblPr>
        <w:tblW w:w="15314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4"/>
        <w:gridCol w:w="2772"/>
        <w:gridCol w:w="134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22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</w:rPr>
              <w:t xml:space="preserve">    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22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безвозмездные поступления в местный бюджет, 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 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- 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внебюджетные источники 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Подпрограмма 1. «Муниципальная служб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безвозмездные поступления в местный бюджет, 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 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- 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внебюджетные источники 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8" w:hanging="0"/>
              <w:rPr/>
            </w:pPr>
            <w:r>
              <w:rPr>
                <w:rFonts w:eastAsia="SimSun;宋体" w:cs="Calibri;Arial"/>
                <w:b/>
                <w:kern w:val="2"/>
              </w:rPr>
              <w:t>Подпрограмма 2. «</w:t>
            </w:r>
            <w:r>
              <w:rPr>
                <w:b/>
              </w:rPr>
              <w:t>Пенсионное обеспечение лиц, замещавших муниципальные должности и</w:t>
            </w:r>
          </w:p>
          <w:p>
            <w:pPr>
              <w:pStyle w:val="Normal"/>
              <w:widowControl w:val="false"/>
              <w:suppressAutoHyphens w:val="true"/>
              <w:ind w:left="-113" w:hanging="0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</w:rPr>
              <w:t>должности муниципальной службы в Калининском сельском поселен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1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8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 xml:space="preserve">безвозмездные поступления в местный бюджет, </w:t>
            </w:r>
            <w:r>
              <w:rPr>
                <w:rFonts w:eastAsia="SimSun;宋体" w:cs="Calibri;Arial"/>
                <w:kern w:val="2"/>
                <w:sz w:val="22"/>
                <w:szCs w:val="22"/>
              </w:rPr>
              <w:t>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 xml:space="preserve">внебюджетные источники, </w:t>
            </w:r>
            <w:r>
              <w:rPr>
                <w:rFonts w:eastAsia="SimSun;宋体" w:cs="Calibri;Arial"/>
                <w:kern w:val="2"/>
                <w:sz w:val="22"/>
                <w:szCs w:val="22"/>
              </w:rPr>
              <w:t>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286"/>
        <w:gridCol w:w="738"/>
        <w:gridCol w:w="694"/>
        <w:gridCol w:w="716"/>
        <w:gridCol w:w="678"/>
        <w:gridCol w:w="1048"/>
        <w:gridCol w:w="827"/>
        <w:gridCol w:w="766"/>
        <w:gridCol w:w="897"/>
        <w:gridCol w:w="922"/>
        <w:gridCol w:w="922"/>
        <w:gridCol w:w="948"/>
      </w:tblGrid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-709"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17-09-04T08:43:00Z</cp:lastPrinted>
  <dcterms:modified xsi:type="dcterms:W3CDTF">2001-12-31T21:09:00Z</dcterms:modified>
  <cp:revision>99</cp:revision>
  <dc:subject/>
  <dc:title/>
</cp:coreProperties>
</file>