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0.12.2019 г.                                                                                        № 12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. Дву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0.2018 г. № 109 «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Кали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«Благоустройство  </w:t>
      </w:r>
    </w:p>
    <w:p>
      <w:pPr>
        <w:pStyle w:val="Normal"/>
        <w:rPr/>
      </w:pPr>
      <w:r>
        <w:rPr>
          <w:sz w:val="28"/>
          <w:szCs w:val="28"/>
        </w:rPr>
        <w:t>Калининского сельского 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На основании решений Собрания депутатов Калининского сельского поселения  № 131 от 25.12.2019  «О бюджете  Калининского   сельского  поселения  Кагальницкого района на 2020 год и на плановый период 2021 и 2022 годов», № 132 от 27.12.2019 «О внесении изменений и дополнений в решение № 99 от 26.12.2018 г. «О бюджете  Калининского   сельского  поселения  Кагальницкого района на 2019 год и на плановый период 2020 и 2021 годов» и в связи с корректировкой объемов финансирования программы  Администрация  Калининского сельского поселения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  в   приложение № 1 к постановлению Администрации Калининского сельского поселения   № 109   от   15.10.2018 г.    « Об  утверждении муниципальной программы Калининского  сельского    поселения   «Благоустройство     Калининского   сельского  поселения»  изменения согласно приложению к настоящему постановлению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постановление вступает в силу с момента  его  подписания  и  подлежит размещению на официальном сайте  Администрации Калининского сельского поселе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лининского сельского поселения                           А.В. Черкашин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дминистрации Калининского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30.12.2019 г. № 121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ЗМЕНЕНИЯ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носимые в приложение к постановлению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Калининского сельского поселения от 15.10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109 ««Об утверждении муниципальной программы Калинин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еления «Благоустройство Калининского сельского 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. Подраздел    «Ресурсное     обеспечение   Программы»     раздела «Паспорт муниципальной программы Калининского сельского поселения «Благоустройство    Калининского  сельского поселения» 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Ресурсное обеспечение                       финансирование программных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                                           мероприятий осуществляется за счет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местного бюджета в объем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едусмотренных Программой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ных Собранием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алининского сельского поселения 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еления на очередной финансовый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лановый период. Общий объ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финансирования  Программы   составляет 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14082,8 тыс. рублей, в том числ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19 году -  622,8 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0 год   -  1000,0   тыс. рублей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1 год   -  400,0 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2 год   -  360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3 год   -  1300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4 год   -  1400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5 год   -  1500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6 год   -  1500,0 тыс. рублей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7 год   -  1500,0 тыс. рублей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8 год   -  1500,0 тыс. рублей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9 год   -  1500,0 тыс. рублей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39 год   -  1500,0 тыс. рублей»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</w:rPr>
        <w:t>2. Подраздел   «Ресурсное    обеспечение    подпрограммы»   раздела    «Паспорт подпрограммы  «Развитие благоустройства территории  Калининского сельского поселения» муниципальной  программы Калининского сельского поселения «Благоустройство Калининского   сельского  поселения»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есурсное обеспечение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программы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финансирование програм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ероприятий осуществляется за счет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местного бюджета в объем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едусмотренных Программой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ных Собранием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алининского сельского поселения 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еления на очередной финансовый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лановый период. Общий объ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финансирования  подпрограммы   составляет 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14082,8 тыс. рублей, 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19 году -  622,8 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0 год   -  1000,0   тыс. рублей  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1 год   -  400,0 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2 год   -  360,0 тыс. рублей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3 год   -  1300,0 тыс. рублей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4 год   -  1400,0 тыс. рублей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5 год   -  1500,0 тыс. рублей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6 год   -  1500,0 тыс. рублей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7 год   -  1500,0 тыс. рублей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8 год   -  1500,0 тыс. рублей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9 год   -  1500,0 тыс. рублей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39 год   -  1500,0 тыс. рублей»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3.Приложения 3 и 4 к муниципальной программе изложить в следующей редакции: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Калин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«Благоустройство Калининского сельского поселения»    </w:t>
      </w:r>
    </w:p>
    <w:p>
      <w:pPr>
        <w:pStyle w:val="Normal"/>
        <w:rPr/>
      </w:pPr>
      <w:r>
        <w:rPr/>
      </w:r>
    </w:p>
    <w:p>
      <w:pPr>
        <w:pStyle w:val="Normal"/>
        <w:ind w:left="-709" w:firstLine="709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-709" w:firstLine="709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>Расходы бюджета Калининского сельского поселения</w:t>
      </w:r>
    </w:p>
    <w:p>
      <w:pPr>
        <w:pStyle w:val="Normal"/>
        <w:ind w:left="-709" w:firstLine="709"/>
        <w:jc w:val="center"/>
        <w:rPr/>
      </w:pPr>
      <w:r>
        <w:rPr>
          <w:sz w:val="28"/>
          <w:szCs w:val="28"/>
        </w:rPr>
        <w:t>на реализацию муниципальной программы «Благоустройство Калининского сельского поселения</w:t>
      </w:r>
      <w:r>
        <w:rPr/>
        <w:t>»</w:t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2295"/>
        <w:gridCol w:w="738"/>
        <w:gridCol w:w="694"/>
        <w:gridCol w:w="716"/>
        <w:gridCol w:w="680"/>
        <w:gridCol w:w="1049"/>
        <w:gridCol w:w="874"/>
        <w:gridCol w:w="900"/>
        <w:gridCol w:w="766"/>
        <w:gridCol w:w="866"/>
        <w:gridCol w:w="866"/>
        <w:gridCol w:w="950"/>
      </w:tblGrid>
      <w:tr>
        <w:trPr>
          <w:trHeight w:val="285" w:hRule="atLeast"/>
        </w:trPr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и наименование  подпрограммы основного мероприятия 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, соисполнители,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участники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Объем расход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В том числе по годам реализации муниципальной программы</w:t>
            </w:r>
          </w:p>
          <w:p>
            <w:pPr>
              <w:pStyle w:val="Normal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&lt;1&gt;</w:t>
            </w:r>
          </w:p>
        </w:tc>
      </w:tr>
      <w:tr>
        <w:trPr>
          <w:trHeight w:val="300" w:hRule="atLeast"/>
        </w:trPr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РзП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«Благоустройст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Калининского сельского поселения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 xml:space="preserve">Всего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9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14082.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62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1000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4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36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130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1400.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Подпрогра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Благоустройство территории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b/>
                <w:sz w:val="20"/>
              </w:rPr>
              <w:t>Калининского сельского поселения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Калининского сельского посел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082.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2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00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4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6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0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00.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е 1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Организация благоустройства территории посел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Калининского сельского посел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10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5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801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20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6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5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50.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е 2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Содержание сетей уличного освещ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Калининского сельского посел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10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5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101.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45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700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75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00.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е 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sz w:val="20"/>
              </w:rPr>
              <w:t>Благоустройство мест захорон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610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5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79.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4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0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50.0</w:t>
            </w:r>
          </w:p>
        </w:tc>
      </w:tr>
    </w:tbl>
    <w:p>
      <w:pPr>
        <w:pStyle w:val="Normal"/>
        <w:ind w:left="-709" w:firstLine="709"/>
        <w:jc w:val="center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</w:r>
    </w:p>
    <w:p>
      <w:pPr>
        <w:pStyle w:val="Normal"/>
        <w:ind w:left="-709" w:firstLine="709"/>
        <w:jc w:val="center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  <w:t>продолжение приложения № 3</w:t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tbl>
      <w:tblPr>
        <w:tblW w:w="15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2286"/>
        <w:gridCol w:w="738"/>
        <w:gridCol w:w="694"/>
        <w:gridCol w:w="716"/>
        <w:gridCol w:w="678"/>
        <w:gridCol w:w="1048"/>
        <w:gridCol w:w="827"/>
        <w:gridCol w:w="766"/>
        <w:gridCol w:w="897"/>
        <w:gridCol w:w="922"/>
        <w:gridCol w:w="922"/>
        <w:gridCol w:w="948"/>
      </w:tblGrid>
      <w:tr>
        <w:trPr>
          <w:trHeight w:val="285" w:hRule="atLeast"/>
        </w:trPr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и наименование  подпрограммы основного мероприятия 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, соисполнители,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участники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Объем расход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5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В том числе по годам реализации муниципальной программы</w:t>
            </w:r>
          </w:p>
          <w:p>
            <w:pPr>
              <w:pStyle w:val="Normal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/>
              </w:rPr>
              <w:t>&lt;1&gt;</w:t>
            </w:r>
          </w:p>
        </w:tc>
      </w:tr>
      <w:tr>
        <w:trPr>
          <w:trHeight w:val="300" w:hRule="atLeast"/>
        </w:trPr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РзП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5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7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8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9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3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«Благоустройст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Калининского сельского поселения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 xml:space="preserve">Всего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9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1500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150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150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150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1500.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1500.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Подпрогра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Благоустройство территории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b/>
                <w:sz w:val="20"/>
              </w:rPr>
              <w:t>Калининского сельского поселения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Калининского сельского посел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е 1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Организация благоустройства территории посел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Калининского сельского посел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51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400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40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40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40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400.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400.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е 2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Содержание сетей уличного освещ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Калининского сельского посел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51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50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5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5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5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50.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850.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е 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sz w:val="20"/>
              </w:rPr>
              <w:t>Благоустройство мест захорон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710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51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50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5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5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5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50.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50.0</w:t>
            </w:r>
          </w:p>
        </w:tc>
      </w:tr>
    </w:tbl>
    <w:p>
      <w:pPr>
        <w:pStyle w:val="Normal"/>
        <w:ind w:left="-709" w:firstLine="709"/>
        <w:jc w:val="center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</w:r>
    </w:p>
    <w:p>
      <w:pPr>
        <w:pStyle w:val="Normal"/>
        <w:ind w:left="-709" w:firstLine="709"/>
        <w:jc w:val="center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Калин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«Благоустройство Калининского сельского поселения»                                                                                                                                     </w:t>
      </w:r>
    </w:p>
    <w:p>
      <w:pPr>
        <w:pStyle w:val="Normal"/>
        <w:ind w:left="-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-709" w:firstLine="709"/>
        <w:jc w:val="center"/>
        <w:rPr/>
      </w:pPr>
      <w:r>
        <w:rPr/>
        <w:t>на реализацию муниципальной программы «Благоустройство Калининского сельского поселения»</w:t>
      </w:r>
    </w:p>
    <w:tbl>
      <w:tblPr>
        <w:tblW w:w="15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41"/>
        <w:gridCol w:w="907"/>
        <w:gridCol w:w="720"/>
        <w:gridCol w:w="766"/>
        <w:gridCol w:w="773"/>
        <w:gridCol w:w="866"/>
        <w:gridCol w:w="866"/>
        <w:gridCol w:w="1035"/>
        <w:gridCol w:w="866"/>
        <w:gridCol w:w="866"/>
        <w:gridCol w:w="788"/>
        <w:gridCol w:w="900"/>
        <w:gridCol w:w="900"/>
        <w:gridCol w:w="866"/>
      </w:tblGrid>
      <w:tr>
        <w:trPr>
          <w:trHeight w:val="34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именование муниципальной программы,</w:t>
            </w:r>
          </w:p>
          <w:p>
            <w:pPr>
              <w:pStyle w:val="Normal"/>
              <w:rPr>
                <w:sz w:val="26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омер и наименование подпрограммы  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40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  <w:lang w:eastAsia="ar-SA"/>
              </w:rPr>
            </w:pPr>
            <w:r>
              <w:rPr>
                <w:sz w:val="26"/>
                <w:szCs w:val="22"/>
                <w:lang w:eastAsia="ar-S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Благоустройство Калининского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ельского поселения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1408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622.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1000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4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36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1300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1408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622.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1000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4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36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1300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</w:tr>
      <w:tr>
        <w:trPr>
          <w:trHeight w:val="24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безвозмезд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юджет, &lt;2&gt;,&lt;3&gt;,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eastAsia="ar-SA"/>
              </w:rPr>
            </w:pPr>
            <w:r>
              <w:rPr>
                <w:sz w:val="20"/>
                <w:szCs w:val="18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eastAsia="ar-SA"/>
              </w:rPr>
            </w:pPr>
            <w:r>
              <w:rPr>
                <w:sz w:val="20"/>
                <w:szCs w:val="1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бластного бюджета, &lt;2&gt;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eastAsia="ar-SA"/>
              </w:rPr>
            </w:pPr>
            <w:r>
              <w:rPr>
                <w:sz w:val="20"/>
                <w:szCs w:val="1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eastAsia="ar-SA"/>
              </w:rPr>
            </w:pPr>
            <w:r>
              <w:rPr>
                <w:sz w:val="20"/>
                <w:szCs w:val="1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бюджетные источники,&lt;3&gt;,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eastAsia="ar-SA"/>
              </w:rPr>
            </w:pPr>
            <w:r>
              <w:rPr>
                <w:sz w:val="20"/>
                <w:szCs w:val="1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Подпрограм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«Благоустройство территори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лининского 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сельского поселения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1408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622.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1000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4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36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00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1408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622.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1000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4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36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300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500.0</w:t>
            </w:r>
          </w:p>
        </w:tc>
      </w:tr>
      <w:tr>
        <w:trPr>
          <w:trHeight w:val="2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езвозмезд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ления в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стный бюджет, &lt;2&gt;,&lt;3&gt;,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eastAsia="ar-SA"/>
              </w:rPr>
            </w:pPr>
            <w:r>
              <w:rPr>
                <w:sz w:val="20"/>
                <w:szCs w:val="18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eastAsia="ar-SA"/>
              </w:rPr>
            </w:pPr>
            <w:r>
              <w:rPr>
                <w:sz w:val="20"/>
                <w:szCs w:val="1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бластного бюджета, &lt;2&gt;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eastAsia="ar-SA"/>
              </w:rPr>
            </w:pPr>
            <w:r>
              <w:rPr>
                <w:sz w:val="20"/>
                <w:szCs w:val="1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eastAsia="ar-SA"/>
              </w:rPr>
            </w:pPr>
            <w:r>
              <w:rPr>
                <w:sz w:val="20"/>
                <w:szCs w:val="1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бюджетные источники,&lt;3&gt;,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eastAsia="ar-SA"/>
              </w:rPr>
            </w:pPr>
            <w:r>
              <w:rPr>
                <w:sz w:val="20"/>
                <w:szCs w:val="1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spacing w:before="0" w:after="0"/>
        <w:contextualSpacing/>
        <w:jc w:val="right"/>
        <w:rPr/>
      </w:pPr>
      <w:r>
        <w:rPr/>
      </w:r>
    </w:p>
    <w:sectPr>
      <w:type w:val="nextPage"/>
      <w:pgSz w:orient="landscape" w:w="16838" w:h="11906"/>
      <w:pgMar w:left="1134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06:00Z</dcterms:created>
  <dc:creator>1</dc:creator>
  <dc:description/>
  <cp:keywords/>
  <dc:language>en-US</dc:language>
  <cp:lastModifiedBy>1</cp:lastModifiedBy>
  <cp:lastPrinted>2002-01-01T01:37:00Z</cp:lastPrinted>
  <dcterms:modified xsi:type="dcterms:W3CDTF">2001-12-31T22:39:00Z</dcterms:modified>
  <cp:revision>91</cp:revision>
  <dc:subject/>
  <dc:title/>
</cp:coreProperties>
</file>