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КАЛИНИНСКОГО СЕЛЬСКОГО ПОСЕЛЕНИЯ</w:t>
      </w:r>
    </w:p>
    <w:p>
      <w:pPr>
        <w:pStyle w:val="Heading3"/>
        <w:keepNext w:val="false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numPr>
          <w:ilvl w:val="2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986"/>
      </w:tblGrid>
      <w:tr>
        <w:trPr/>
        <w:tc>
          <w:tcPr>
            <w:tcW w:w="4759" w:type="dxa"/>
            <w:tcBorders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0.12.2019 г.</w:t>
            </w:r>
          </w:p>
        </w:tc>
        <w:tc>
          <w:tcPr>
            <w:tcW w:w="4986" w:type="dxa"/>
            <w:tcBorders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Heading3"/>
              <w:keepNext w:val="false"/>
              <w:numPr>
                <w:ilvl w:val="2"/>
                <w:numId w:val="2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10.2018г.  № 105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храна окружающей среды и рационально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й Собрания депутатов Калининского сельского поселения от 27.12.2019 № 132 «О внесении изменений и дополнений в решение от 26.12.2018 г. № 99 «О бюджете Калининского сельского поселения Кагальницкого района на 2019 год и на плановый период 2020 и 2021 годов»,  от 25.12.2019г. № 131 «О бюджете Калининского сельского поселения Кагальницкого района на 2020 год и на плановый период 2021 и 2022 годов» и в связи с корректировкой объемов финансирования программы  Администрация Калинин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иложение № 1 к постановлению Администрации Калининского сельского поселения № 105 от 15.10.2018 г. «Об утверждении муниципальный программы Калининского сельского поселения «Охрана окружающей среды и рациональное природопользование» изменения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Калинин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                                А.В. Черкаш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от 30.12.2019 № 12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приложение к постановлени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и Калининского сельского поселения от 15.10.2018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5 «Об утверждении муниципальной программы Калининского сельского поселения «Охрана окружающей среды и рациональное природопользование»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раздел «Ресурсное обеспечение муниципальной программы» раздела «Паспорт муниципальной программы Калининского сельского поселения «Охрана окружающей среды и рациональное природопользование» изложить в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6"/>
        <w:gridCol w:w="2250"/>
        <w:gridCol w:w="570"/>
        <w:gridCol w:w="3261"/>
      </w:tblGrid>
      <w:tr>
        <w:trPr>
          <w:trHeight w:val="1692" w:hRule="atLeast"/>
        </w:trPr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- 920,0 тыс. рублей, в том числе средства бюджета поселения - 920,0 тыс. руб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реализацию программы по годам составляет: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19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0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1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00,0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в 2026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в 2027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в 2028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в 2029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в 2030 год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раздел «Ресурсное обеспечение подпрограммы» раздела «Паспорт подпрограммы «Охрана окружающей среды Калининского сельского поселения» муниципальной программы Калининского сельского поселения «Охрана окружающей среды и рациональное природопользование» изложить в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6"/>
        <w:gridCol w:w="2247"/>
        <w:gridCol w:w="567"/>
        <w:gridCol w:w="3261"/>
      </w:tblGrid>
      <w:tr>
        <w:trPr>
          <w:trHeight w:val="1692" w:hRule="atLeast"/>
        </w:trPr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4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- 110,0 тыс. рублей, в том числе средства бюджета поселения – 110,0 тыс. рублей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реализацию подпрограммы по годам составляет: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19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0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1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2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3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4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2025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5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драздел «Ресурсное обеспечение подпрограммы» раздела «Паспорт подпрограммы «Формирование комплексной системы управления отходами на территории Калининского сельского поселения и рациональное природопользование» муниципальной программы Калининского сельского поселения «Охрана окружающей среды и рациональное природопользовани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ложить в редакции: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6"/>
        <w:gridCol w:w="2247"/>
        <w:gridCol w:w="567"/>
        <w:gridCol w:w="3261"/>
      </w:tblGrid>
      <w:tr>
        <w:trPr>
          <w:trHeight w:val="1692" w:hRule="atLeast"/>
        </w:trPr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4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- 810,0 тыс. рублей, в том числе средства бюджета поселения – 810,0 тыс. руб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реализацию подпрограммы по годам составляет: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,0 тыс. рублей</w:t>
            </w:r>
          </w:p>
        </w:tc>
      </w:tr>
      <w:tr>
        <w:trPr>
          <w:trHeight w:val="376" w:hRule="atLeast"/>
        </w:trPr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75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я 3 и 4 к муниципальной программе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276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>Калин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Охрана окружающей среды </w:t>
      </w:r>
    </w:p>
    <w:p>
      <w:pPr>
        <w:pStyle w:val="Normal"/>
        <w:widowControl w:val="false"/>
        <w:autoSpaceDE w:val="false"/>
        <w:jc w:val="right"/>
        <w:rPr/>
      </w:pPr>
      <w:r>
        <w:rPr/>
        <w:t>и рациональное природопользование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676"/>
      <w:bookmarkEnd w:id="0"/>
      <w:r>
        <w:rPr>
          <w:sz w:val="28"/>
          <w:szCs w:val="28"/>
        </w:rPr>
        <w:t>Расходы бюджета Калининского сельского поселения на реализацию муниципальной программы</w:t>
      </w:r>
    </w:p>
    <w:tbl>
      <w:tblPr>
        <w:tblW w:w="14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265"/>
        <w:gridCol w:w="707"/>
        <w:gridCol w:w="708"/>
        <w:gridCol w:w="623"/>
        <w:gridCol w:w="52"/>
        <w:gridCol w:w="606"/>
        <w:gridCol w:w="812"/>
        <w:gridCol w:w="666"/>
        <w:gridCol w:w="666"/>
        <w:gridCol w:w="660"/>
        <w:gridCol w:w="51"/>
        <w:gridCol w:w="9"/>
        <w:gridCol w:w="702"/>
        <w:gridCol w:w="666"/>
        <w:gridCol w:w="720"/>
        <w:gridCol w:w="798"/>
        <w:gridCol w:w="666"/>
        <w:gridCol w:w="720"/>
        <w:gridCol w:w="720"/>
        <w:gridCol w:w="743"/>
        <w:gridCol w:w="662"/>
      </w:tblGrid>
      <w:tr>
        <w:trPr>
          <w:trHeight w:val="72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и наименование </w:t>
              <w:br/>
              <w:t>подпрограммы</w:t>
              <w:br/>
              <w:t>основного  мероприятия,</w:t>
              <w:br/>
              <w:t>мероприятия ведомственной целевой программы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  <w:br/>
              <w:t>исполнитель,</w:t>
              <w:br/>
              <w:t>соисполнители,</w:t>
              <w:br/>
              <w:t>участники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</w:t>
              <w:br/>
              <w:t>классифик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сходов всего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лей)</w:t>
            </w:r>
          </w:p>
        </w:tc>
        <w:tc>
          <w:tcPr>
            <w:tcW w:w="8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 реализации муниципальной программы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1&gt;</w:t>
            </w:r>
          </w:p>
        </w:tc>
      </w:tr>
      <w:tr>
        <w:trPr>
          <w:trHeight w:val="1739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храна окружающей среды и рациональное природопользование»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Охрана окружающей среды калининского сельского поселения»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147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9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1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матических лекций, бесед с жителями Калининского сельского поселения, направленных на воспитание экологической культуры и бережного отношения к окружающей сред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сельского поселения, МБУК КСП «Двуреченский СДК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1.2 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: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зонных общественных субботников;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я древонасажд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акций по посадке растени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1002517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</w:t>
            </w:r>
          </w:p>
        </w:tc>
      </w:tr>
      <w:tr>
        <w:trPr>
          <w:trHeight w:val="2475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одпрограмма 2. Формирование комплексной системы управления отходами на территории Калининского сельского поселения и рациональное природопользование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</w:tr>
      <w:tr>
        <w:trPr>
          <w:trHeight w:val="342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несанкционированных мест размещения твердых коммунальных отходов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002518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0</w:t>
            </w:r>
          </w:p>
        </w:tc>
      </w:tr>
      <w:tr>
        <w:trPr>
          <w:trHeight w:val="225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я населения об ответственности за нарушение Правил благоустройства и санитарного содержания территории муниципального образования «Калининское сельское поселение» и требований Жилищного Кодекса РФ с сфере обращения с Т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проведение рейдов и осмотров территории Калининского сельского поселения на предмет выявления несанкционированных мест размещения твердых бытовых отходов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алининско</w:t>
            </w:r>
          </w:p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95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1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>Калин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Охрана окружающей среды </w:t>
      </w:r>
    </w:p>
    <w:p>
      <w:pPr>
        <w:pStyle w:val="Normal"/>
        <w:widowControl w:val="false"/>
        <w:autoSpaceDE w:val="false"/>
        <w:jc w:val="right"/>
        <w:rPr/>
      </w:pPr>
      <w:r>
        <w:rPr/>
        <w:t>и рациональное природопользовани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879"/>
      <w:bookmarkEnd w:id="1"/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Калининского сельского поселения «Охрана окружающей среды и рациональное природопользование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927"/>
        <w:gridCol w:w="1231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</w:tblGrid>
      <w:tr>
        <w:trPr>
          <w:trHeight w:val="46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всего (тыс.руб.)</w:t>
            </w:r>
          </w:p>
        </w:tc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8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храна окружающей среды и рациональное природопользовани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программа 1 «Охрана окружающей среды Калининского сельского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05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2 </w:t>
            </w:r>
            <w:r>
              <w:rPr>
                <w:kern w:val="2"/>
                <w:sz w:val="22"/>
                <w:szCs w:val="22"/>
              </w:rPr>
              <w:t>Формирование комплексной системы управления отходами на территории Калининского сельского поселения и рациональное природополь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</w:tr>
      <w:tr>
        <w:trPr>
          <w:trHeight w:val="43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0</w:t>
            </w:r>
          </w:p>
        </w:tc>
      </w:tr>
      <w:tr>
        <w:trPr>
          <w:trHeight w:val="8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bookmarkStart w:id="2" w:name="Par982"/>
      <w:bookmarkStart w:id="3" w:name="Par982"/>
      <w:bookmarkEnd w:id="3"/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qFormat/>
    <w:rPr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66">
    <w:name w:val="Font Style66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2"/>
    <w:qFormat/>
    <w:rPr>
      <w:rFonts w:ascii="Candara" w:hAnsi="Candara" w:cs="Candara"/>
      <w:spacing w:val="-10"/>
      <w:sz w:val="28"/>
      <w:szCs w:val="28"/>
    </w:rPr>
  </w:style>
  <w:style w:type="character" w:styleId="FontStyle77">
    <w:name w:val="Font Style77"/>
    <w:basedOn w:val="Style12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22"/>
      <w:szCs w:val="22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Style16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1">
    <w:name w:val="Style41"/>
    <w:basedOn w:val="Normal"/>
    <w:qFormat/>
    <w:pPr>
      <w:widowControl w:val="false"/>
      <w:suppressAutoHyphens w:val="false"/>
      <w:autoSpaceDE w:val="false"/>
      <w:spacing w:lineRule="exact" w:line="322"/>
      <w:ind w:firstLine="763"/>
      <w:jc w:val="both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0"/>
      <w:jc w:val="center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88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307"/>
      <w:jc w:val="both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322"/>
      <w:ind w:firstLine="706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22:00Z</dcterms:created>
  <dc:creator>Калининское с.п.</dc:creator>
  <dc:description/>
  <cp:keywords/>
  <dc:language>en-US</dc:language>
  <cp:lastModifiedBy>1</cp:lastModifiedBy>
  <cp:lastPrinted>2002-01-01T01:20:00Z</cp:lastPrinted>
  <dcterms:modified xsi:type="dcterms:W3CDTF">2001-12-31T22:22:00Z</dcterms:modified>
  <cp:revision>123</cp:revision>
  <dc:subject>Физическая культура и спорт</dc:subject>
  <dc:title>Муниципальная программа на 2014-2020</dc:title>
</cp:coreProperties>
</file>