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numPr>
          <w:ilvl w:val="2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КАЛИНИНСКОГО СЕЛЬСКОГО ПОСЕЛЕНИЯ</w:t>
      </w:r>
    </w:p>
    <w:p>
      <w:pPr>
        <w:pStyle w:val="Heading3"/>
        <w:keepNext w:val="false"/>
        <w:numPr>
          <w:ilvl w:val="2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numPr>
          <w:ilvl w:val="2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numPr>
          <w:ilvl w:val="2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986"/>
      </w:tblGrid>
      <w:tr>
        <w:trPr/>
        <w:tc>
          <w:tcPr>
            <w:tcW w:w="4759" w:type="dxa"/>
            <w:tcBorders/>
          </w:tcPr>
          <w:p>
            <w:pPr>
              <w:pStyle w:val="Heading3"/>
              <w:keepNext w:val="false"/>
              <w:numPr>
                <w:ilvl w:val="2"/>
                <w:numId w:val="2"/>
              </w:numPr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0.12.2019 г.</w:t>
            </w:r>
          </w:p>
        </w:tc>
        <w:tc>
          <w:tcPr>
            <w:tcW w:w="4986" w:type="dxa"/>
            <w:tcBorders/>
          </w:tcPr>
          <w:p>
            <w:pPr>
              <w:pStyle w:val="Heading3"/>
              <w:keepNext w:val="false"/>
              <w:numPr>
                <w:ilvl w:val="2"/>
                <w:numId w:val="2"/>
              </w:numPr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19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Дв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0.2018г. 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ин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вышение энергетической эффектив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лининском сельском посел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обрания депутатов Калининского сельского поселения от 27.12.2019 № 132 «О внесении изменений и дополнений в решение № 99 от 26.12.2018 г. «О бюджете Калининского сельского поселения» Кагальницкого района на 2019 год и на плановый период 2020 и 2021 годов» и в связи с корректировкой объемов финансирования программы Администрация Калинин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№ 1 к постановлению Администрации Калининского сельского поселения № 108 от 15.10.2018г. «Об утверждении муниципальной программы Калининского сельского поселения «Повышение энергетической эффективности в Калининском сельском поселении» изменения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Калинин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                                      А.В. Черкашин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12.2019 № 1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алин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№ </w:t>
      </w:r>
      <w:r>
        <w:rPr>
          <w:sz w:val="28"/>
          <w:szCs w:val="28"/>
        </w:rPr>
        <w:t xml:space="preserve">108 от 15.10.2018г. «Об утверждении муниципальной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лининского сельского поселения «Повышение энергет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ффективности в Калининском сельском посел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раздел «Ресурсное обеспечение муниципальной программы» раздела «Паспорт муниципальной программы Калининского сельского поселения «Повышение энергетической эффективности в Калининском сельском поселении» изложить в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6"/>
        <w:gridCol w:w="2247"/>
        <w:gridCol w:w="567"/>
        <w:gridCol w:w="3261"/>
      </w:tblGrid>
      <w:tr>
        <w:trPr>
          <w:trHeight w:val="1417" w:hRule="atLeast"/>
        </w:trPr>
        <w:tc>
          <w:tcPr>
            <w:tcW w:w="3085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  <w:tc>
          <w:tcPr>
            <w:tcW w:w="44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- 344,6 тыс. рублей, в том числе средства бюджета поселения - 344,6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граммы по годам составляет: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19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4,6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0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1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2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3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4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5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9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7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2030 году          -                     30,0 тыс.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 xml:space="preserve">2. </w:t>
      </w:r>
      <w:r>
        <w:rPr>
          <w:sz w:val="28"/>
          <w:szCs w:val="28"/>
        </w:rPr>
        <w:t>Подраздел «Ресурсное обеспечение подпрограммы» раздела «Паспорт подпрограммы Калининского сельского поселения «Энергосбережение» муниципальной программы «Повышение энергетической эффективности в Калининском сельском поселении» изложить в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6"/>
        <w:gridCol w:w="2247"/>
        <w:gridCol w:w="567"/>
        <w:gridCol w:w="3261"/>
      </w:tblGrid>
      <w:tr>
        <w:trPr>
          <w:trHeight w:val="1417" w:hRule="atLeast"/>
        </w:trPr>
        <w:tc>
          <w:tcPr>
            <w:tcW w:w="308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сурсное обеспечение подпрограммы </w:t>
            </w:r>
          </w:p>
        </w:tc>
        <w:tc>
          <w:tcPr>
            <w:tcW w:w="44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- 344,6 тыс. рублей, в том числе средства бюджета поселения - 344,6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граммы по годам составляет: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4,6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8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9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7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2030 году          -                     30,0 тыс.рублей</w:t>
            </w:r>
          </w:p>
        </w:tc>
      </w:tr>
    </w:tbl>
    <w:p>
      <w:pPr>
        <w:pStyle w:val="Style110"/>
        <w:widowControl/>
        <w:spacing w:lineRule="exact" w:line="310" w:before="146" w:after="0"/>
        <w:ind w:left="1958" w:right="1886" w:hanging="0"/>
        <w:rPr>
          <w:rStyle w:val="FontStyle66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ложения 3 и 4 к муниципальной программе изложить  в следующей редакции: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/>
        <w:t>Калин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«</w:t>
      </w:r>
      <w:r>
        <w:rPr>
          <w:sz w:val="22"/>
          <w:szCs w:val="22"/>
        </w:rPr>
        <w:t>Повышение энергетической эффективност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в Калининском сельском поселении</w:t>
      </w:r>
      <w:r>
        <w:rPr/>
        <w:t>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Калининского сельского поселения на реализацию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265"/>
        <w:gridCol w:w="707"/>
        <w:gridCol w:w="708"/>
        <w:gridCol w:w="623"/>
        <w:gridCol w:w="52"/>
        <w:gridCol w:w="709"/>
        <w:gridCol w:w="709"/>
        <w:gridCol w:w="666"/>
        <w:gridCol w:w="666"/>
        <w:gridCol w:w="720"/>
        <w:gridCol w:w="616"/>
        <w:gridCol w:w="738"/>
        <w:gridCol w:w="708"/>
        <w:gridCol w:w="851"/>
        <w:gridCol w:w="709"/>
        <w:gridCol w:w="708"/>
        <w:gridCol w:w="709"/>
        <w:gridCol w:w="992"/>
        <w:gridCol w:w="1134"/>
      </w:tblGrid>
      <w:tr>
        <w:trPr>
          <w:trHeight w:val="72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и наименование </w:t>
              <w:br/>
              <w:t>подпрограммы</w:t>
              <w:br/>
              <w:t>основного  мероприятия,</w:t>
              <w:br/>
              <w:t>мероприятия ведомственной целевой программы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  <w:br/>
              <w:t>исполнитель,</w:t>
              <w:br/>
              <w:t>соисполнители,</w:t>
              <w:br/>
              <w:t>участники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</w:t>
              <w:br/>
              <w:t>класс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сходов всего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лей)</w:t>
            </w:r>
          </w:p>
        </w:tc>
        <w:tc>
          <w:tcPr>
            <w:tcW w:w="9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 реализации муниципальной программы,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1&gt;</w:t>
            </w:r>
          </w:p>
        </w:tc>
      </w:tr>
      <w:tr>
        <w:trPr>
          <w:trHeight w:val="732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«Повышение энергетической эффективности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Калининском сельском поселении»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алининско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363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Энергосбережение»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министрация Калининско</w:t>
            </w:r>
          </w:p>
          <w:p>
            <w:pPr>
              <w:pStyle w:val="Normal"/>
              <w:tabs>
                <w:tab w:val="clear" w:pos="708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147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 1.1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 замена ламп накаливания и других неэффективных элементов систем освещения, в том числе светильников, на энергосберегающие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алинин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1002514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375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/>
        <w:t>Калин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«</w:t>
      </w:r>
      <w:r>
        <w:rPr>
          <w:sz w:val="22"/>
          <w:szCs w:val="22"/>
        </w:rPr>
        <w:t>Повышение энергетической эффективност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в Калининском сельском поселении</w:t>
      </w:r>
      <w:r>
        <w:rPr/>
        <w:t>»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879"/>
      <w:bookmarkEnd w:id="0"/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реализацию муниципальной программы Калининского сельского поселения «Повышение энергетической эффективности в Калининском сельском поселении»</w:t>
      </w: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928"/>
        <w:gridCol w:w="1231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</w:tblGrid>
      <w:tr>
        <w:trPr>
          <w:trHeight w:val="46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номер и наименование подпрограммы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, всего (тыс.руб.)</w:t>
            </w:r>
          </w:p>
        </w:tc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118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программа «</w:t>
            </w:r>
            <w:r>
              <w:rPr>
                <w:sz w:val="22"/>
                <w:szCs w:val="22"/>
              </w:rPr>
              <w:t>Повышение энергетической эффектив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 Калининском сельском поселении</w:t>
            </w:r>
            <w:r>
              <w:rPr/>
              <w:t>»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5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7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Энергосбережение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051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9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3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66">
    <w:name w:val="Font Style66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11">
    <w:name w:val=" Знак Знак1"/>
    <w:basedOn w:val="Style12"/>
    <w:qFormat/>
    <w:rPr>
      <w:sz w:val="24"/>
      <w:szCs w:val="24"/>
    </w:rPr>
  </w:style>
  <w:style w:type="character" w:styleId="Style15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0"/>
      <w:jc w:val="center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46:00Z</dcterms:created>
  <dc:creator>Калининское с.п.</dc:creator>
  <dc:description/>
  <cp:keywords/>
  <dc:language>en-US</dc:language>
  <cp:lastModifiedBy>1</cp:lastModifiedBy>
  <cp:lastPrinted>2002-01-01T01:41:00Z</cp:lastPrinted>
  <dcterms:modified xsi:type="dcterms:W3CDTF">2001-12-31T22:44:00Z</dcterms:modified>
  <cp:revision>38</cp:revision>
  <dc:subject>Энергосбережение</dc:subject>
  <dc:title>Муниципальная программа на 2014-2020</dc:title>
</cp:coreProperties>
</file>