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12.2019 г.                                                                                        № 11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10.2018 г. № 104 « 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Калин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«Развитие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решения Собрания депутатов Калининского сельского поселения  № 131 от 25.12.2019 г. «О бюджете Калининского сельского поселения Кагальницкого района  на 2020 год и на плановый период 2021 и 2022 годов»  и  в  связи  с корректировкой объемов финансирования  программы Администрация  Калининского сельского поселения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  приложение к постановлению Администрации Калининского сельского поселения   № 104   от   15.10.2018 г.    « Об  утверждении муниципальной программы Калининского   сельского    поселения   «Развитие   культуры»    изменения   согласно приложению к настоящему постановлени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 вступает в силу с момента его подписания  и   подлежит   размещению на официальном сайте Администрации Калининского сельского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     А.В. Черкашин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алинин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30.12.2019 г. № 118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носимые  в  приложение к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алининского сельского поселения от 15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04 ««Об утверждении муниципальной программы Калини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еления «Развитие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Подраздел    «Ресурсное     обеспечение    муниципальной программы»     раздела «Паспорт муниципальной программы Калининского сельского поселения «Развитие культуры» изложить в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Ресурсное обеспечение               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                                    финансирование программных мероприятий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ы                                        осуществляется за счет средст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юджета, общий объем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ограммы составляет  24976,5 тыс. рублей,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чет средств местного бюджета 24976,5 ты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ублей, в том числе по годам (тыс. руб.):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Всего:                местн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бюд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19 год     2176.6                  2176.6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0 год     2256.8                  2256.8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1 год     1627.8                  1627.8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2 год     1635.3                  1635.3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3 год     2160.0                  2160.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4 год     2160.0                  2160.0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5 год     2160.0                  2160,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6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7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8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9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30 год     2160.0                  2160.0»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одраздел   «Ресурсное    обеспечение    подпрограммы»   раздела    «Паспорт подпрограммы  «Развитие культуры в Калининском сельском поселении» муниципальной  программы Калининского сельского поселения «Развитие  культуры» изложить в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Ресурсное обеспечение                       финансирование программных мероприятий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программы                                осуществляется за счет средств местн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юдже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щий объем финансирования  под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ставляет 24976,5 тыс. рублей, за счет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редств местного бюджета  24976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ыс. руб., в том числе по годам  (тыс. руб.)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сего:                местн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бюд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19 год     2176.6                  2176.6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0 год     2256.8                  2256.8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1 год     1627.8                  1627.8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2 год     1635.3                  1635.3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3 год     2160.0                  2160.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4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5 год     2160.0                  2160,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6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7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8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9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30 год     2160.0                  2160.0»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3. Приложения  4,5 к муниципальной программе изложить в следующ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алин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Развитие культуры»</w:t>
      </w:r>
    </w:p>
    <w:p>
      <w:pPr>
        <w:pStyle w:val="Normal"/>
        <w:ind w:left="-709" w:firstLine="709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Калининского сельского поселения</w:t>
      </w:r>
    </w:p>
    <w:p>
      <w:pPr>
        <w:pStyle w:val="Normal"/>
        <w:ind w:left="-709" w:firstLine="709"/>
        <w:jc w:val="center"/>
        <w:rPr/>
      </w:pPr>
      <w:r>
        <w:rPr/>
        <w:t xml:space="preserve">на реализацию муниципальной программы    </w:t>
      </w:r>
    </w:p>
    <w:tbl>
      <w:tblPr>
        <w:tblW w:w="148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237"/>
        <w:gridCol w:w="709"/>
        <w:gridCol w:w="709"/>
        <w:gridCol w:w="740"/>
        <w:gridCol w:w="654"/>
        <w:gridCol w:w="874"/>
        <w:gridCol w:w="931"/>
        <w:gridCol w:w="900"/>
        <w:gridCol w:w="866"/>
        <w:gridCol w:w="866"/>
        <w:gridCol w:w="866"/>
        <w:gridCol w:w="841"/>
        <w:gridCol w:w="900"/>
      </w:tblGrid>
      <w:tr>
        <w:trPr>
          <w:trHeight w:val="2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наименование подпрограммы основного мероприятия, мероприятия ведомственной целевой программы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,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ъем расходов всего (тыс. рублей)</w:t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 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0"/>
                <w:lang w:val="en-US"/>
              </w:rPr>
              <w:t>&lt;1&gt;</w:t>
            </w:r>
          </w:p>
        </w:tc>
      </w:tr>
      <w:tr>
        <w:trPr>
          <w:trHeight w:val="3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«Развитие культуры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сего,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976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256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27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35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Развитие культуры в Калининском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ельском поселени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976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256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27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35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еспечение организации досуга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населения и проведения культурно-массовых меро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БУК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вур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00059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976.5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256.8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27.8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35.3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2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Развитие материально-технической базы учреж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БУК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вур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одолжение  приложение № 4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алин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«Развитие культуры»</w:t>
      </w:r>
    </w:p>
    <w:p>
      <w:pPr>
        <w:pStyle w:val="Normal"/>
        <w:ind w:left="-709" w:firstLine="709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709" w:firstLine="709"/>
        <w:jc w:val="center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14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237"/>
        <w:gridCol w:w="709"/>
        <w:gridCol w:w="709"/>
        <w:gridCol w:w="740"/>
        <w:gridCol w:w="654"/>
        <w:gridCol w:w="874"/>
        <w:gridCol w:w="931"/>
        <w:gridCol w:w="1069"/>
        <w:gridCol w:w="1091"/>
        <w:gridCol w:w="1080"/>
        <w:gridCol w:w="1226"/>
      </w:tblGrid>
      <w:tr>
        <w:trPr>
          <w:trHeight w:val="2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наименование подпрограммы основного мероприятия, мероприятия ведомственной целевой программы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,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ъем расходов всего (тыс. рублей)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 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0"/>
                <w:lang w:val="en-US"/>
              </w:rPr>
              <w:t>&lt;1&gt;</w:t>
            </w:r>
          </w:p>
        </w:tc>
      </w:tr>
      <w:tr>
        <w:trPr>
          <w:trHeight w:val="3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«Развитие культуры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сего,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Развитие культуры в Калининском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ельском поселени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еспечение организации досуга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населения и проведения культурно-массовых меро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БУК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вур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00059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2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Развитие материально-технической базы учреж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БУК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вур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Калин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«Развитие культуры»</w:t>
      </w:r>
    </w:p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691"/>
        <w:gridCol w:w="991"/>
        <w:gridCol w:w="866"/>
        <w:gridCol w:w="835"/>
        <w:gridCol w:w="851"/>
        <w:gridCol w:w="806"/>
        <w:gridCol w:w="405"/>
        <w:gridCol w:w="465"/>
        <w:gridCol w:w="866"/>
        <w:gridCol w:w="858"/>
        <w:gridCol w:w="851"/>
        <w:gridCol w:w="891"/>
        <w:gridCol w:w="851"/>
        <w:gridCol w:w="794"/>
        <w:gridCol w:w="900"/>
      </w:tblGrid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Наименование муниципальной программы, номер и наименование подпрограммы  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лей)</w:t>
            </w:r>
          </w:p>
        </w:tc>
        <w:tc>
          <w:tcPr>
            <w:tcW w:w="10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2"/>
                <w:szCs w:val="22"/>
              </w:rPr>
              <w:t xml:space="preserve">в том числе по годам реализации муниципальной программы </w:t>
            </w:r>
          </w:p>
        </w:tc>
      </w:tr>
      <w:tr>
        <w:trPr>
          <w:trHeight w:val="40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028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30     год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«Развитие культур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4976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25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627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35.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>
          <w:trHeight w:val="21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4976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25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27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35.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безвозмездные поступления 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местный бюджет,&lt;2&gt;,&lt;3&gt;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областного бюджета,&lt;2&gt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внебюджетные источники&gt;, &lt;3&gt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4976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25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627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35.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«Развитие культуры в Калининском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ельском поселении»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4976.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25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27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635.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безвозмездные поступления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местный бюджет, &lt;2&gt;, &lt;3&gt;,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областного бюджета,&lt;2&gt;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федерального бюджет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внебюджетные источники&gt;, &lt;3&gt;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ind w:left="-709" w:firstLine="709"/>
        <w:jc w:val="center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6:00Z</dcterms:created>
  <dc:creator>1</dc:creator>
  <dc:description/>
  <cp:keywords/>
  <dc:language>en-US</dc:language>
  <cp:lastModifiedBy>1</cp:lastModifiedBy>
  <cp:lastPrinted>2002-01-01T01:34:00Z</cp:lastPrinted>
  <dcterms:modified xsi:type="dcterms:W3CDTF">2001-12-31T22:35:00Z</dcterms:modified>
  <cp:revision>100</cp:revision>
  <dc:subject/>
  <dc:title/>
</cp:coreProperties>
</file>