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КАЛИНИНСКОГО СЕЛЬСКОГО ПОСЕЛЕНИЯ</w:t>
      </w:r>
    </w:p>
    <w:p>
      <w:pPr>
        <w:pStyle w:val="Heading3"/>
        <w:keepNext w:val="fals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86"/>
      </w:tblGrid>
      <w:tr>
        <w:trPr/>
        <w:tc>
          <w:tcPr>
            <w:tcW w:w="4759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0.12.2019 г.</w:t>
            </w:r>
          </w:p>
        </w:tc>
        <w:tc>
          <w:tcPr>
            <w:tcW w:w="4986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8 г.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Собрания депутатов Калининского сельского поселения от 27.12.2019  № 132 «О внесении изменений и дополнений в решение № 99 от 26.12.2018 г. «О бюджете Калининского сельского поселения Кагальницкого района на 2019 год и на плановый период 2010 и 2021 годов» и в связи с корректировкой объемов финансирования  муниципальной программы  Администрация Калин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Калининского сельского поселения № 107 от 15.10.2018 г. «Об утверждении муниципальной программы Калининского сельского поселения «Развитие физической культуры и спорта» измене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Калини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А.В. Черкаш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9 № 11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7 от 15.10.2018 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й программы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раздел «Ресурсное обеспечение муниципальной программы» раздела «Паспорт муниципальной программы Калининского сельского поселения «Развитие физической культуры и спорта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50"/>
        <w:gridCol w:w="570"/>
        <w:gridCol w:w="3261"/>
      </w:tblGrid>
      <w:tr>
        <w:trPr>
          <w:trHeight w:val="1692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- 196,2 тыс. рублей, в том числе средства бюджета поселения - 196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19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2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1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4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7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2027 году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2029 году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2030 году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раздел «Ресурсное обеспечение подпрограммы»  раздела  «Паспорт  подпрограммы «Развитие физической культуры и спорта на территории Калининского сельского поселения» муниципальной программы «Развитие физической культуры и спорта» изложить в редакции: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47"/>
        <w:gridCol w:w="567"/>
        <w:gridCol w:w="3261"/>
      </w:tblGrid>
      <w:tr>
        <w:trPr>
          <w:trHeight w:val="1692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– 196,2 тыс. рублей, в том числе средства бюджета поселения – 196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1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2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1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82" w:leader="none"/>
        </w:tabs>
        <w:jc w:val="both"/>
        <w:rPr/>
      </w:pPr>
      <w:r>
        <w:rPr>
          <w:sz w:val="28"/>
          <w:szCs w:val="28"/>
        </w:rPr>
        <w:t>3. Приложения 4 и 5 к муниципальной программе изложить в следующей редакции.</w:t>
      </w:r>
    </w:p>
    <w:p>
      <w:pPr>
        <w:sectPr>
          <w:type w:val="nextPage"/>
          <w:pgSz w:w="11906" w:h="16838"/>
          <w:pgMar w:left="1276" w:right="851" w:gutter="0" w:header="0" w:top="82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8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Развитие физической культуры и спорт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676"/>
      <w:bookmarkEnd w:id="0"/>
      <w:r>
        <w:rPr>
          <w:sz w:val="28"/>
          <w:szCs w:val="28"/>
        </w:rPr>
        <w:t>Расходы бюджета Калининского сельского поселения на реализацию муниципальной программы</w:t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65"/>
        <w:gridCol w:w="707"/>
        <w:gridCol w:w="708"/>
        <w:gridCol w:w="623"/>
        <w:gridCol w:w="52"/>
        <w:gridCol w:w="709"/>
        <w:gridCol w:w="709"/>
        <w:gridCol w:w="666"/>
        <w:gridCol w:w="666"/>
        <w:gridCol w:w="720"/>
        <w:gridCol w:w="616"/>
        <w:gridCol w:w="584"/>
        <w:gridCol w:w="720"/>
        <w:gridCol w:w="798"/>
        <w:gridCol w:w="677"/>
        <w:gridCol w:w="720"/>
        <w:gridCol w:w="720"/>
        <w:gridCol w:w="743"/>
        <w:gridCol w:w="662"/>
      </w:tblGrid>
      <w:tr>
        <w:trPr>
          <w:trHeight w:val="7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наименование </w:t>
              <w:br/>
              <w:t>подпрограммы</w:t>
              <w:br/>
              <w:t>основного  мероприятия,</w:t>
              <w:br/>
              <w:t>мероприятия ведомственной целевой программ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исполнитель,</w:t>
              <w:br/>
              <w:t>соисполнители,</w:t>
              <w:br/>
              <w:t>участники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</w:t>
              <w:br/>
              <w:t>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всего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рограммы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1&gt;</w:t>
            </w:r>
          </w:p>
        </w:tc>
      </w:tr>
      <w:tr>
        <w:trPr>
          <w:trHeight w:val="1739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азвитие физической культуры и спорта»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</w:tr>
      <w:tr>
        <w:trPr>
          <w:trHeight w:val="363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физической культуры и спорта на территории Калини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льского поселения»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</w:tr>
      <w:tr>
        <w:trPr>
          <w:trHeight w:val="147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1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воспитание, обеспечение организации и проведения физкультурных мероприятий и спортивных мероприятий, развитие спорта среди школьников и молодеж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50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</w:tr>
      <w:tr>
        <w:trPr>
          <w:trHeight w:val="375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 в занятия физической культурой и спортом, участие в соревнованиях муниципального, районного, областного уровн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5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Развитие физической культуры и спорт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879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Калининского сельского поселения «Развитие физической культуры и спорта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927"/>
        <w:gridCol w:w="1231"/>
        <w:gridCol w:w="812"/>
        <w:gridCol w:w="812"/>
        <w:gridCol w:w="813"/>
        <w:gridCol w:w="813"/>
        <w:gridCol w:w="813"/>
        <w:gridCol w:w="813"/>
        <w:gridCol w:w="813"/>
        <w:gridCol w:w="813"/>
        <w:gridCol w:w="813"/>
        <w:gridCol w:w="813"/>
        <w:gridCol w:w="813"/>
        <w:gridCol w:w="813"/>
      </w:tblGrid>
      <w:tr>
        <w:trPr>
          <w:trHeight w:val="46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номер и наименование подпрограммы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(тыс.руб.)</w:t>
            </w:r>
          </w:p>
        </w:tc>
        <w:tc>
          <w:tcPr>
            <w:tcW w:w="9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 годы</w:t>
            </w:r>
          </w:p>
        </w:tc>
      </w:tr>
      <w:tr>
        <w:trPr>
          <w:trHeight w:val="118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7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физической культуры и спорта на территории Калининского сельского поселения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05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79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2" w:name="Par982"/>
      <w:bookmarkStart w:id="3" w:name="Par982"/>
      <w:bookmarkEnd w:id="3"/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2"/>
    <w:qFormat/>
    <w:rPr>
      <w:rFonts w:ascii="Candara" w:hAnsi="Candara" w:cs="Candara"/>
      <w:spacing w:val="-10"/>
      <w:sz w:val="28"/>
      <w:szCs w:val="28"/>
    </w:rPr>
  </w:style>
  <w:style w:type="character" w:styleId="FontStyle77">
    <w:name w:val="Font Style77"/>
    <w:basedOn w:val="Style12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6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322"/>
      <w:ind w:firstLine="763"/>
      <w:jc w:val="both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0"/>
      <w:jc w:val="center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88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307"/>
      <w:jc w:val="both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322"/>
      <w:ind w:firstLine="70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22:00Z</dcterms:created>
  <dc:creator>Калининское с.п.</dc:creator>
  <dc:description/>
  <cp:keywords/>
  <dc:language>en-US</dc:language>
  <cp:lastModifiedBy>1</cp:lastModifiedBy>
  <cp:lastPrinted>2002-01-01T01:15:00Z</cp:lastPrinted>
  <dcterms:modified xsi:type="dcterms:W3CDTF">2001-12-31T22:18:00Z</dcterms:modified>
  <cp:revision>61</cp:revision>
  <dc:subject>Физическая культура и спорт</dc:subject>
  <dc:title>Муниципальная программа на 2014-2020</dc:title>
</cp:coreProperties>
</file>