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АДМИНИСТРАЦИЯ КАЛИНИНСКОГО СЕЛЬСКОГО ПОСЕЛЕНИЯ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>ПОСТАНОВЛЕНИЕ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left"/>
        <w:rPr/>
      </w:pPr>
      <w:r>
        <w:rPr/>
        <w:t>26.12.2019 г.                                                                                                           № 114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Двуречь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6 № 217 «О закреплении за администратором – Администрацие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 полномочий по осуществлению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й администрирования доходов бюджета Калинин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гальницкого района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В целях реализации статьи 160.1 Бюджетного кодекса Российской Федерации, Решения Собрания депутатов Калининского сельского поселения от 25.12.2019  № 131 «</w:t>
      </w:r>
      <w:r>
        <w:rPr>
          <w:sz w:val="28"/>
          <w:szCs w:val="28"/>
        </w:rPr>
        <w:t xml:space="preserve">О бюджете Калининского сельского поселения Кагальницкого района на 2020 год </w:t>
      </w:r>
      <w:r>
        <w:rPr>
          <w:bCs/>
          <w:iCs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,</w:t>
      </w:r>
      <w:r>
        <w:rPr>
          <w:sz w:val="28"/>
        </w:rPr>
        <w:t xml:space="preserve"> а также приказа Минфина России от 18.12.2013 № 125н (ред. от 14.11.2018)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а Казначейства России  от 17.10.2016  №  21н (ред. от 28.12.2017) «О Порядке открытия и ведения лицевых счетов  территориальными органами Федерального казначейства» и закрепления за Администрацией Калининского сельского поселения полномочий по осуществлению функций администрирования доходов бюджета Калининского сельского поселения Кагальницкого района в связи с отсутствием подведомственных администраторов доходов бюджета, Администрация Калинин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постановление Администрации Калининского сельского поселения от 29.12.2016г.  № 217 «О закреплении за главным администратором–Администрацией Калининского сельского поселения полномочий по осуществлению функций администрирования доходов бюджета Калининского сельского поселения Кагальницкого района» изменения согласно приложению к настоящему постановл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0 года.</w:t>
      </w:r>
    </w:p>
    <w:p>
      <w:pPr>
        <w:pStyle w:val="ConsNormal"/>
        <w:ind w:right="0" w:firstLine="709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ведующего сектором экономики и финансов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8"/>
          <w:szCs w:val="16"/>
        </w:rPr>
      </w:pPr>
      <w:r>
        <w:rPr>
          <w:sz w:val="28"/>
          <w:szCs w:val="16"/>
        </w:rPr>
        <w:t>Глава Администрации Калининского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  <w:t>сельского поселения                                                              А.В.Черкашин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Калин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от 26.12.2019 года № 114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rFonts w:eastAsia="Calibri"/>
          <w:kern w:val="2"/>
          <w:sz w:val="28"/>
          <w:szCs w:val="28"/>
          <w:lang w:eastAsia="en-US"/>
        </w:rPr>
        <w:t>вносимые</w:t>
      </w:r>
      <w:r>
        <w:rPr>
          <w:sz w:val="28"/>
        </w:rPr>
        <w:t xml:space="preserve"> в приложение к </w:t>
      </w:r>
      <w:r>
        <w:rPr>
          <w:sz w:val="28"/>
          <w:szCs w:val="28"/>
        </w:rPr>
        <w:t>постановлению Администрации Калининского сельского поселения от 29.12.2016г.  № 217 «О закреплении за главным администратором–Администрацией Калининского сельского поселения полномочий по осуществлению функций администрирования доходов бюджета Калининского сельского поселения Кагальницкого района»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  <w:szCs w:val="16"/>
        </w:rPr>
        <w:t>В приложен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6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Исключить следующие коды доходов бюджета Калининского сельского поселения Кагальницкого района, администрируемых Администрацией Калининского сельского поселения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343"/>
        <w:gridCol w:w="5565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6"/>
        </w:rPr>
      </w:pPr>
      <w:r>
        <w:rPr>
          <w:sz w:val="28"/>
          <w:szCs w:val="16"/>
        </w:rPr>
        <w:t>добавить следующие коды доходов бюджета Калининского сельского поселения Кагальницкого района, администрируемых Администрацией Калининского сельского поселения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419"/>
        <w:gridCol w:w="5644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6001 10 0000 15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rFonts w:eastAsia="Arial Unicode MS"/>
      <w:b/>
      <w:bC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eastAsia="Arial Unicode MS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5:54:00Z</dcterms:created>
  <dc:creator>Колесниченко</dc:creator>
  <dc:description/>
  <dc:language>en-US</dc:language>
  <cp:lastModifiedBy>User</cp:lastModifiedBy>
  <cp:lastPrinted>2014-12-30T13:07:00Z</cp:lastPrinted>
  <dcterms:modified xsi:type="dcterms:W3CDTF">2019-12-26T06:23:00Z</dcterms:modified>
  <cp:revision>14</cp:revision>
  <dc:subject/>
  <dc:title>АДМИНИСТРАЦИЯ РОСТОВСКОЙ ОБЛАСТИ</dc:title>
</cp:coreProperties>
</file>