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АДМИНИСТРАЦИЯ КАЛИНИНСКОГО СЕЛЬСКОГО ПОСЕЛЕНИЯ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ПОСТАНОВЛЕНИЕ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  <w:t>24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9</w:t>
      </w:r>
      <w:r>
        <w:rPr/>
        <w:t xml:space="preserve">г. </w:t>
      </w: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 xml:space="preserve">№ </w:t>
      </w:r>
      <w:r>
        <w:rPr>
          <w:lang w:val="ru-RU"/>
        </w:rPr>
        <w:t>11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Двуречь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О согласовании передачи в безвозмездное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пользование части нежилого помещения,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находящегося в муниципальной собственност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</w:rPr>
        <w:t>В соответствии со статьей 17.1 Федерального закона от 26 июля 2006г. № 135-ФЗ «О защите конкуренции», руководствуясь Постановлением Администрации Калининского сельского поселения от 19.05.2016г. № 90 «Об утверждении Положения о порядке согласования Администрацией калининского сельского поселения муниципальными учреждениями и муниципальными предприятиями муниципального образования «Калининское сельское поселение» сделок по предоставлению в аренду и передаче в безвозмездное пользование, принадлежащего им на праве оперативного управления или хозяйственного ведения муниципального имущества», на основании заявления директора МБУК КСП «Двуреченский СДК» Медведевой М.А. о согласовании передачи в безвозмездное пользование принадлежащего Муниципальному бюджетному учреждению культуры «Калининский сельский дом культуры» на праве оперативного управления Здания сельского Дома культуры, Администрация Калининского сельского поселения</w:t>
      </w:r>
    </w:p>
    <w:p>
      <w:pPr>
        <w:pStyle w:val="Style18"/>
        <w:spacing w:before="280" w:after="280"/>
        <w:ind w:firstLine="567"/>
        <w:jc w:val="center"/>
        <w:rPr/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ind w:left="0" w:right="-142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ешить передачу части нежилого помещения, площадью 31,6 кв. м., находящегося в здании сельского дома культуры: литер: А, этаж 1, комната № 1, расположенного по адресу: Ростовская обл. Кагальницкий район, п. Двуречье, ул. Советская, № 30, принадлежащего Муниципальному бюджетному учреждению культуры Калининского сельского поселения «Двуреченский сельский дом культуры» на праве оперативного управления, Муниципальному бюджетному учреждению культуры Кагальницкого района МЦБ им. С.А. Королева в безвозмездное пользование для библиотечного обслуживания на срок с 01.01.2020г. по 31.12.2020г.</w:t>
      </w:r>
    </w:p>
    <w:p>
      <w:pPr>
        <w:pStyle w:val="Normal"/>
        <w:spacing w:lineRule="auto" w:line="360" w:before="240" w:after="0"/>
        <w:ind w:right="-142" w:firstLine="426"/>
        <w:jc w:val="both"/>
        <w:rPr>
          <w:sz w:val="28"/>
        </w:rPr>
      </w:pPr>
      <w:r>
        <w:rPr>
          <w:sz w:val="28"/>
        </w:rPr>
        <w:t xml:space="preserve">2. Настоящее постановление вступает в силу со дня его подписания. </w:t>
      </w:r>
    </w:p>
    <w:p>
      <w:pPr>
        <w:pStyle w:val="Normal"/>
        <w:spacing w:lineRule="auto" w:line="360"/>
        <w:ind w:right="-142" w:firstLine="426"/>
        <w:jc w:val="both"/>
        <w:rPr/>
      </w:pPr>
      <w:r>
        <w:rPr>
          <w:sz w:val="28"/>
        </w:rPr>
        <w:t xml:space="preserve">3. Контроль над выполнением настоящего постановления оставляю за соб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Калининского сельского поселения                                   </w:t>
        <w:tab/>
        <w:tab/>
        <w:t>А.В. Черкашин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5:44:00Z</dcterms:created>
  <dc:creator>User</dc:creator>
  <dc:description/>
  <cp:keywords/>
  <dc:language>en-US</dc:language>
  <cp:lastModifiedBy>Admin</cp:lastModifiedBy>
  <cp:lastPrinted>2019-12-23T11:20:00Z</cp:lastPrinted>
  <dcterms:modified xsi:type="dcterms:W3CDTF">2019-12-23T08:25:00Z</dcterms:modified>
  <cp:revision>43</cp:revision>
  <dc:subject/>
  <dc:title/>
</cp:coreProperties>
</file>