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numPr>
          <w:ilvl w:val="2"/>
          <w:numId w:val="2"/>
        </w:numPr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9923" w:leader="none"/>
        </w:tabs>
        <w:ind w:left="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1.11.2019                                пос. Двуречье                                       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849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должностных лиц </w:t>
      </w:r>
    </w:p>
    <w:p>
      <w:pPr>
        <w:pStyle w:val="Normal"/>
        <w:ind w:left="567" w:right="849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лининского сельского поселения, </w:t>
      </w:r>
    </w:p>
    <w:p>
      <w:pPr>
        <w:pStyle w:val="Normal"/>
        <w:ind w:left="567" w:right="849" w:hanging="0"/>
        <w:rPr>
          <w:sz w:val="28"/>
          <w:szCs w:val="28"/>
        </w:rPr>
      </w:pPr>
      <w:r>
        <w:rPr>
          <w:sz w:val="28"/>
          <w:szCs w:val="28"/>
        </w:rPr>
        <w:t xml:space="preserve">уполномоченных составлять протоколы </w:t>
      </w:r>
    </w:p>
    <w:p>
      <w:pPr>
        <w:pStyle w:val="Normal"/>
        <w:ind w:left="567" w:right="849" w:hanging="0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</w:t>
      </w:r>
    </w:p>
    <w:p>
      <w:pPr>
        <w:pStyle w:val="Normal"/>
        <w:tabs>
          <w:tab w:val="clear" w:pos="708"/>
          <w:tab w:val="left" w:pos="772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right="281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Ростовской области от 25.10.2002г. № 273-ЗС «Об административных правонарушениях», Областным законом Ростовской области от 01.08.2019г. № 190-ЗС «О внесении изменений в областной закон «Об административных правонарушениях» Администрации Калининского сельского поселения</w:t>
      </w:r>
    </w:p>
    <w:p>
      <w:pPr>
        <w:pStyle w:val="Normal"/>
        <w:ind w:right="28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76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должностных лиц Администрации Калининского сельского поселения, уполномоченных составлять протоколы об административных правонарушениях, предусмотренных Областным законом Ростовской области от 25.10.2002г. № 273-ЗС «Об административных правонарушениях»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pacing w:lineRule="auto" w:line="276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Заведующему сектором по общим вопросам Администрации Калининского сельского поселения Алексеенко Ю.С. внести соответствующие изменения в должностные инструкции работников Администрации Калининского сельского поселения в части возложенных полномочий по составлению протоколов об административных правонарушениях.</w:t>
      </w:r>
    </w:p>
    <w:p>
      <w:pPr>
        <w:pStyle w:val="Normal"/>
        <w:numPr>
          <w:ilvl w:val="0"/>
          <w:numId w:val="3"/>
        </w:numPr>
        <w:spacing w:lineRule="auto" w:line="276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: </w:t>
      </w:r>
    </w:p>
    <w:p>
      <w:pPr>
        <w:pStyle w:val="Normal"/>
        <w:spacing w:lineRule="auto" w:line="276"/>
        <w:ind w:left="567" w:firstLine="142"/>
        <w:jc w:val="both"/>
        <w:rPr/>
      </w:pPr>
      <w:r>
        <w:rPr>
          <w:sz w:val="28"/>
          <w:szCs w:val="28"/>
        </w:rPr>
        <w:t>- Постановление Администрации Калининского сельского поселения от 03.05.2018г. № 49 «Об утверждении перечня должностных лиц Администрации Калининского сельского поселения, уполномоченных составлять протоколы об административных правонарушениях, предусмотренных Областным законом Ростовской области от 25.10.2002г. № 273-ЗС «Об административных правонарушениях»;</w:t>
      </w:r>
    </w:p>
    <w:p>
      <w:pPr>
        <w:pStyle w:val="Normal"/>
        <w:spacing w:lineRule="auto" w:line="276"/>
        <w:ind w:left="567" w:firstLine="426"/>
        <w:jc w:val="both"/>
        <w:rPr/>
      </w:pPr>
      <w:r>
        <w:rPr>
          <w:sz w:val="28"/>
          <w:szCs w:val="28"/>
        </w:rPr>
        <w:t>-  Постановление Администрации Калининского сельского поселения от 07.05.2019г. № 62 «Об утверждении перечня должностных лиц Администрации Калининского сельского поселения, уполномоченных составлять протоколы об административных правонарушениях, предусмотренных Областным законом Ростовской области от 25.10.2002г. № 273-ЗС «Об административных правонарушениях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в информационном бюллетене муниципального образования «Калининское сельское поселение» и подлежит обнародованию на официальном сайте Администрации Калининского сельского посе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лининского сельского поселения                                   А.В. Черкашин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11.2019г. № 105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left="28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left="28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Администрации Калининского сельского поселения, уполномоченных составлять протоколы об административных правонарушениях, предусмотренных Областным законом Ростовской области от 25.10.2002г. № 273-ЗС «Об административных правонарушениях»</w: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ind w:left="28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5223"/>
        <w:gridCol w:w="3402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Областного закона РО от 25.10.2002г. № 273-ЗС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стать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ное лицо, уполномоченное составлять протоколы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решений, принятых на местных референдум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Глава Администрации Калининского с/п;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Заведующий сектором по общим вопросам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тишины и покоя гражд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Глава Администрации Калининского с/п;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Ведущий специалист сектора по общим вопросам Администрации Калининского с/п;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правил размещения и содержания мест погреб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Ведущий специалист сектора по общим вопросам Администрации Калининского с/п;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сутствие предупредительных надписей о запрете нахождения детей на объектах (территориях, помещениях) юридических лиц или граждан, осуществляющих предпринимательскую деятельность без образования юридического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Глава Администрации Калининского с/п;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правил охраны жизни людей на водных объект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нятие попрошайничеств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Глава Администрации Калининского с/п;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12 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</w:rPr>
              <w:t>Нарушение установленных областным законом ограничений в сфере использования электронных систем  доставки никот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Глава Администрации Калининского с/п;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порядка распоряжения объектом нежилого фонда, находящимся в муниципальной собственности, и использования указанного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правил содержания домашних животных и пти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Глава Администрации Калининского с/п;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порядка и правил охраны зеленых наса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порядка действий по предотвращению выжигания сухой расти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.1 статьи 4.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арушение правил отлова и содержания безнадзорных живот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/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правил благоустройства территорий поселений и городски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порядка участия собственников зданий (помещений в них) и сооружений в благоустройстве прилегающих территор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несение платы за пользование на платной основе парковками (парковочными местам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Размещение информационных материалов вне установленной для этой цели ме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" w:hanging="0"/>
              <w:jc w:val="center"/>
              <w:outlineLvl w:val="0"/>
              <w:rPr/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Воспрепятствование установке указателей с наименованиями улиц и номерами домов (аншлаг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" w:hanging="0"/>
              <w:jc w:val="center"/>
              <w:outlineLvl w:val="0"/>
              <w:rPr>
                <w:rFonts w:eastAsia="Calibri"/>
              </w:rPr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правил рационального использования земель сельскохозяйственн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допустимых нормативов (норм) нагрузки на пастб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/>
            </w:pPr>
            <w:r>
              <w:rPr>
                <w:b/>
                <w:sz w:val="22"/>
                <w:szCs w:val="22"/>
              </w:rPr>
              <w:t>8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" w:hanging="0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рушение правил организации торгов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/>
            </w:pPr>
            <w:r>
              <w:rPr>
                <w:b/>
                <w:sz w:val="22"/>
                <w:szCs w:val="22"/>
              </w:rPr>
              <w:t>8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Торговля в неустановленных мест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рушение правил организации торгов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рговля в неустановленных мест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</w:rPr>
              <w:t>Нарушение установленных областным законом ограничений в сфере розничной продажи безалкогольных тонизирующих напи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</w:rPr>
              <w:t>Нарушение установленных областным законом ограничений в сфере розничной продажи электронных систем доставки никотина, жидкостей для электронных систем доставки никот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/>
              <w:t>Ведущий специалист сектора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/>
            </w:pPr>
            <w:r>
              <w:rPr>
                <w:b/>
                <w:sz w:val="22"/>
                <w:szCs w:val="22"/>
              </w:rPr>
              <w:t>ч. 2 ст.9.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органам государственной власти Ростовской области и (или) должностным лицам органов государственной власти Ростовской области, органам местного самоуправления и (или) должностным лицам местного самоуправления заведомо ложн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/>
              <w:t>Глава Администрации Калининского с/п; Заведующий сектором по общим вопросам Администрации Калининского с/п;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76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ьзование официальных символов муниципального образования в нарушение установленных прави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/>
              <w:t>Глава Администрации Калининского с/п; Заведующий сектором по общим вопросам Администрации Калининского с/п;</w:t>
            </w:r>
          </w:p>
        </w:tc>
      </w:tr>
    </w:tbl>
    <w:p>
      <w:pPr>
        <w:pStyle w:val="Normal"/>
        <w:autoSpaceDE w:val="false"/>
        <w:ind w:left="284"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851" w:right="99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41:00Z</dcterms:created>
  <dc:creator>Бауэр</dc:creator>
  <dc:description/>
  <cp:keywords/>
  <dc:language>en-US</dc:language>
  <cp:lastModifiedBy>Пользователь Windows</cp:lastModifiedBy>
  <cp:lastPrinted>2019-11-29T16:58:00Z</cp:lastPrinted>
  <dcterms:modified xsi:type="dcterms:W3CDTF">2019-11-29T14:14:00Z</dcterms:modified>
  <cp:revision>55</cp:revision>
  <dc:subject/>
  <dc:title/>
</cp:coreProperties>
</file>