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2.02.2018 г.                                                                                                       № 19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Двуре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5" w:hanging="0"/>
        <w:rPr>
          <w:sz w:val="28"/>
          <w:szCs w:val="28"/>
        </w:rPr>
      </w:pPr>
      <w:r>
        <w:rPr>
          <w:sz w:val="28"/>
          <w:szCs w:val="28"/>
        </w:rPr>
        <w:t xml:space="preserve">О выделении специальных мест </w:t>
      </w:r>
    </w:p>
    <w:p>
      <w:pPr>
        <w:pStyle w:val="Normal"/>
        <w:ind w:right="565" w:hanging="0"/>
        <w:rPr/>
      </w:pPr>
      <w:r>
        <w:rPr>
          <w:sz w:val="28"/>
          <w:szCs w:val="28"/>
        </w:rPr>
        <w:t xml:space="preserve">для размещения печатных предвыборных </w:t>
      </w:r>
    </w:p>
    <w:p>
      <w:pPr>
        <w:pStyle w:val="Normal"/>
        <w:ind w:right="565" w:hanging="0"/>
        <w:rPr>
          <w:sz w:val="28"/>
          <w:szCs w:val="28"/>
        </w:rPr>
      </w:pPr>
      <w:r>
        <w:rPr>
          <w:sz w:val="28"/>
          <w:szCs w:val="28"/>
        </w:rPr>
        <w:t xml:space="preserve">агитационных материалов на территории </w:t>
      </w:r>
    </w:p>
    <w:p>
      <w:pPr>
        <w:pStyle w:val="Normal"/>
        <w:ind w:right="565" w:hanging="0"/>
        <w:rPr>
          <w:sz w:val="28"/>
          <w:szCs w:val="28"/>
        </w:rPr>
      </w:pPr>
      <w:r>
        <w:rPr>
          <w:sz w:val="28"/>
          <w:szCs w:val="28"/>
        </w:rPr>
        <w:t xml:space="preserve">каждого избирательного участка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На основании ч. 7 ст. 54 Федерального закона от 12.06.2002г. № 67-ФЗ «Об основных гарантиях избирательных прав и права на участие в референдуме граждан Российской Федерации», согласно предложений, представленных Территориальной избирательной комиссией Кагальницкого района.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елить и оборудовать специальные места для размещения печатных предвыборных агитационных материалов по проведению выборов Президента Российской Федерации на территории каждого избирательного участка согласно приложению № 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ое Постановление подлежит опубликованию в Информационном бюллетене муниципального образования «Калининское сельское поселение», размещению на официальном интернет-сайте Администрации Калининского сельского поселения и вступает в силу со дня е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 настоящего постановления оставляю за собой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сельского поселения                                        А.В. Черка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лин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2.02.2018г. № 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специальных мес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печатных предвыборных агитационных материалов по проведению выборов Президента Российской Феде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  избирательный участок № 745 – п. Двуречье – информационный стенд у здания Калининской врачебной амбулатории, ул. Первомайская, 3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  избирательный участок № 746 – п. Двуречье –информационный стенд у здания Калининской врачебной амбулатории, ул. Первомайская, 3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  избирательный участок № 747 – п. Ключевой – информационный стенд у здания магазина, ул. Школьная, 19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 избирательный участок № 748 – п. Светлый Яр – информационный стенд у здания магазина, ул. Центральная,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7:37:00Z</dcterms:created>
  <dc:creator>наташа</dc:creator>
  <dc:description/>
  <cp:keywords/>
  <dc:language>en-US</dc:language>
  <cp:lastModifiedBy>Пользователь Windows</cp:lastModifiedBy>
  <cp:lastPrinted>2017-04-07T16:31:00Z</cp:lastPrinted>
  <dcterms:modified xsi:type="dcterms:W3CDTF">2018-02-19T05:39:00Z</dcterms:modified>
  <cp:revision>45</cp:revision>
  <dc:subject/>
  <dc:title>АДМИНИСТРАЦИЯ КАЛИНИНСКОГО СЕЛЬСКОГО ПОСЕЛЕНИЯ</dc:title>
</cp:coreProperties>
</file>