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02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</w:t>
      </w:r>
      <w:r>
        <w:rPr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№ </w:t>
      </w:r>
      <w:r>
        <w:rPr>
          <w:szCs w:val="28"/>
          <w:lang w:val="ru-RU"/>
        </w:rPr>
        <w:t>16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направления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я о предоставлении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бюджетных трансфертов,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еющих целевое назначение,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бюджета Калининского сельского поселения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</w:t>
      </w:r>
    </w:p>
    <w:p>
      <w:pPr>
        <w:pStyle w:val="Normal"/>
        <w:ind w:left="3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ункта 2.1 статьи 219 Бюджетного кодекса Российской Федерации и приказа Министерства финансов Российской Федерации от 29.11.2017 № 213н «Об утверждении формы уведомления о предоставлении субсидии, субвенции, иного межбюджетного трансферта, имеющего целевое назначение, порядка его направления при предоставлении межбюджетных трансфертов, имеющих целевое назначение, из федерального бюджета» Администрация Калин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направления уведомления о предоставлении межбюджетных трансфертов, имеющих целевое назначение, из бюджета Калининского сельского поселения Кагальницкого района согласно приложению к настоящему постановлению.</w:t>
      </w:r>
    </w:p>
    <w:p>
      <w:pPr>
        <w:pStyle w:val="TextBody"/>
        <w:spacing w:lineRule="auto" w:line="288" w:before="0" w:after="120"/>
        <w:ind w:firstLine="709"/>
        <w:contextualSpacing/>
        <w:jc w:val="both"/>
        <w:rPr/>
      </w:pPr>
      <w:r>
        <w:rPr>
          <w:sz w:val="28"/>
          <w:szCs w:val="28"/>
        </w:rPr>
        <w:t>2. Настоящее постановление применяется при исполнении бюджета Калининского сельского поселения Кагальницкого района, начиная с бюджета на 2018 год и на плановый период 2019 и 2020 годов.</w:t>
      </w:r>
    </w:p>
    <w:p>
      <w:pPr>
        <w:pStyle w:val="TextBody"/>
        <w:spacing w:lineRule="auto" w:line="288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  <w:tab/>
        <w:tab/>
        <w:tab/>
        <w:tab/>
        <w:tab/>
        <w:t>А.В.Черкашин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TextBody"/>
        <w:spacing w:before="0" w:after="12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"/>
        <w:spacing w:before="0" w:after="120"/>
        <w:contextualSpacing/>
        <w:jc w:val="right"/>
        <w:rPr/>
      </w:pPr>
      <w:r>
        <w:rPr>
          <w:sz w:val="22"/>
          <w:szCs w:val="22"/>
        </w:rPr>
        <w:t xml:space="preserve">Калининского сельского поселения </w:t>
      </w:r>
    </w:p>
    <w:p>
      <w:pPr>
        <w:pStyle w:val="TextBody"/>
        <w:spacing w:before="0" w:after="12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от 02.02.2018 г. № 16</w:t>
      </w:r>
    </w:p>
    <w:p>
      <w:pPr>
        <w:pStyle w:val="TextBody"/>
        <w:spacing w:before="0" w:after="120"/>
        <w:contextualSpacing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before="0" w:after="1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 уведомления о предоставлении межбюджетных трансфертов, </w:t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меющих целевое назначение, из бюджета Калининского сельского поселения Кагальницкого района</w:t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>1. Настоящий порядок разработан в соответствии с пунктом 2.1 статьи 219 Бюджетного кодекса Российской Федерации и устанавливает правила направления уведомления о предоставлении межбюджетных трансфертов, имеющих целевое назначение (далее – Уведомление), получателям межбюджетных трансфертов.</w:t>
      </w:r>
    </w:p>
    <w:p>
      <w:pPr>
        <w:pStyle w:val="TextBody"/>
        <w:spacing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Форма Уведомления установлена приказом Министерства финансов Российской Федерации от 29.11.2017 № 213н «Об утверждении формы уведомления о предоставлении субсидии, субвенции, иного межбюджетного трансферта, имеющего целевое назначение, порядка его направления при предоставлении межбюджетных трансфертов, имеющих целевое назначение, из федерального бюджета»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>3. Уведомление направляется по системе электронного документооборота и делопроизводства «Дело» сектором экономики и финансов Администрации Калининского сельского поселения, получателям межбюджетных трансфертов и Администрации Калининского сельского поселения  (в целях информирования):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чение пяти рабочих дней со дня утверждения решения Собрания депутатов Калининского сельского поселения о бюджете Калининского сельского поселения Кагальницкого района на очередной финансовый год и плановый период (решения о внесении изменений в решение о бюджете Калининского сельского поселения Кагальницкого района на очередной финансовый год и плановый период) или в случаях, установленных бюджетным законодательством Российской Федерации;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е внесения изменений в сводную бюджетную роспись бюджета Калининского сельского поселения Кагальницкого района в части средств, выделенных из резервного фонда Администрации Калининского сельского поселения в соответствии с постановлением Администрации Калининского сельского посел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30:00Z</dcterms:created>
  <dc:creator>User</dc:creator>
  <dc:description/>
  <cp:keywords/>
  <dc:language>en-US</dc:language>
  <cp:lastModifiedBy>User</cp:lastModifiedBy>
  <dcterms:modified xsi:type="dcterms:W3CDTF">2018-02-09T10:47:00Z</dcterms:modified>
  <cp:revision>16</cp:revision>
  <dc:subject/>
  <dc:title/>
</cp:coreProperties>
</file>