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libri" w:hAnsi="Calibri" w:cs="Helv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иентская служба</w:t>
      </w:r>
      <w:r>
        <w:rPr>
          <w:rFonts w:cs="Helv" w:ascii="Calibri" w:hAnsi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на правах отдела) (в Кагальницком районе)</w:t>
      </w:r>
      <w:r>
        <w:rPr>
          <w:rFonts w:cs="Helv" w:ascii="Calibri" w:hAnsi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ПФР в г. Батайске Ростовской области (межрайонного)</w:t>
      </w:r>
    </w:p>
    <w:p>
      <w:pPr>
        <w:pStyle w:val="Header"/>
        <w:pBdr>
          <w:bottom w:val="thickThinSmallGap" w:sz="24" w:space="1" w:color="622423"/>
        </w:pBdr>
        <w:tabs>
          <w:tab w:val="center" w:pos="4153" w:leader="none"/>
          <w:tab w:val="center" w:pos="4680" w:leader="none"/>
          <w:tab w:val="left" w:pos="8148" w:leader="none"/>
          <w:tab w:val="right" w:pos="830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FFFFFF" w:val="clear"/>
        <w:jc w:val="center"/>
        <w:rPr>
          <w:rStyle w:val="Texthighlight"/>
          <w:bCs/>
          <w:sz w:val="28"/>
          <w:szCs w:val="28"/>
        </w:rPr>
      </w:pPr>
      <w:r>
        <w:rPr>
          <w:bCs/>
          <w:sz w:val="28"/>
          <w:szCs w:val="28"/>
        </w:rPr>
        <w:t xml:space="preserve">В Ростовской области планируется назначить 5 тыс. </w:t>
      </w:r>
      <w:r>
        <w:rPr>
          <w:bCs/>
          <w:sz w:val="28"/>
          <w:szCs w:val="28"/>
          <w:shd w:fill="FFFFFF" w:val="clear"/>
        </w:rPr>
        <w:t xml:space="preserve"> пенсий</w:t>
      </w:r>
      <w:r>
        <w:rPr>
          <w:bCs/>
          <w:sz w:val="28"/>
          <w:szCs w:val="28"/>
        </w:rPr>
        <w:t xml:space="preserve"> с учетом нового пенсионного возрас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рриториальные органы Пенсионного фонда в Ростовской области начали назначать страховые пенсии по старости гражданам, достигшим нового общеустановленного пенсионного возраста с учетом переходного периода. По новым правилам в июле ожидается назначение пенсии женщинам, рожденным в январе 1964 года, и мужчинам, рожденным в январе 1959 года. В Ростовской области это 5113 человек</w:t>
      </w:r>
      <w:r>
        <w:rPr/>
        <w:t>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омним, что с 2019 года в России началось поэтапное повышение общеустановленного возраста, дающего право на страховую пенсию по старости и пенсию по государственному пенсионному обеспечению. Изменения проходят постепенно: ежегодно к возрасту прибавляется по 1 году. В 2028 году на пенсию в 65 лет будут выходить мужчины 1963 г.р. и в 60 лет женщины 1968 г.р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о граждане, которым в 2019 и 2020 году исполнится 55 лет (женщины) и 60 лет (мужчины), могут выйти на пенсию на полгода раньше, чем наступит новый пенсионный возраст. Если 55/60 лет исполняется в 2019 году, пенсию назначат женщинам в возрасте 55 лет и 6 месяцев, мужчинам – в 60 лет и 6 месяцев, в 2020 году –  женщинам в 56 лет и 6 месяцев, мужчинам – в 61 год и 6 месяцев. </w:t>
      </w:r>
      <w:r>
        <w:rPr>
          <w:rStyle w:val="Emphasis"/>
          <w:i w:val="false"/>
          <w:iCs w:val="false"/>
          <w:sz w:val="28"/>
          <w:szCs w:val="28"/>
        </w:rPr>
        <w:t>Если у человека день рождения в январе 2019 г, то право на пенсию у него возникает в июле 2019 г. Если день рождения в феврале 2019г., то право на пенсию появится  в августе 2019г. и т. д.</w:t>
      </w:r>
    </w:p>
    <w:p>
      <w:pPr>
        <w:pStyle w:val="Style15"/>
        <w:shd w:fill="FFFFFF" w:val="clear"/>
        <w:spacing w:before="0" w:after="0"/>
        <w:ind w:firstLine="567"/>
        <w:jc w:val="both"/>
        <w:rPr>
          <w:rStyle w:val="Emphasis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При этом, как и раньше, для назначения страховой пенсии по старости необходимо соблюдение требований к стажу и пенсионным коэффициентам. В 2019 году право на пенсию дает наличие не менее 10 лет стажа и не менее 16,2 индивидуальных пенсионных коэффициентов. Проверить свои пенсионные права и направить заявление на назначение пенсии можно в Личном кабинете гражданина на сайте ПФР или на портале госуслуг, а также обратившись лично в клиентские службы ПФР или в МФЦ.</w:t>
      </w:r>
    </w:p>
    <w:p>
      <w:pPr>
        <w:pStyle w:val="Style15"/>
        <w:shd w:fill="FFFFFF" w:val="clear"/>
        <w:spacing w:before="0" w:after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- Нужно отметить, что повышение пенсионного возраста, как и требование к минимальным стажу и коэффициентам, не распространяется на страховую пенсию по инвалидности, 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- уточняет заместитель управляющего ОПФР по Ростовской области Светлана Жинкина</w:t>
      </w:r>
      <w:r>
        <w:rPr>
          <w:rStyle w:val="Emphasis"/>
          <w:sz w:val="28"/>
          <w:szCs w:val="28"/>
        </w:rPr>
        <w:t>. - Она назначается тем, кто потерял трудоспособность, независимо от возраста при установлении группы инвалидности и при наличии хотя бы 1 дня страхового стаж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Emphasis"/>
        </w:rPr>
        <w:t>_________________________________________ </w:t>
      </w:r>
    </w:p>
    <w:p>
      <w:pPr>
        <w:pStyle w:val="Heading6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осрочная пенсия  назначается при длительном страховом стаже (37 лет/42 года  женщинам/мужчинам); гражданам с северным стажем; при работе в тяжелых и вредных условиях труда; по социальным мотивам (при наличии ребенка-инвалида, женщинам-северянкам с двумя детьми); педагогам и медикам после приобретения необходимой выслуги лет, но с учетом переходного периода по повышению пенсионного возраста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424" w:gutter="0" w:header="567" w:top="170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4075" cy="75311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1600" cy="420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20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3.1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документа Знак"/>
    <w:qFormat/>
    <w:rPr>
      <w:rFonts w:eastAsia="Verdana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basedOn w:val="Style10"/>
    <w:qFormat/>
    <w:rPr/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1">
    <w:name w:val="Б1 Знак"/>
    <w:qFormat/>
    <w:rPr>
      <w:rFonts w:ascii="Arial" w:hAnsi="Arial" w:eastAsia="Times New Roman" w:cs="Arial"/>
      <w:b/>
      <w:bCs/>
      <w:i/>
      <w:color w:val="4F81BD"/>
      <w:sz w:val="24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highlight">
    <w:name w:val="text-highligh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3"/>
      <w:ind w:firstLine="283"/>
      <w:jc w:val="both"/>
    </w:pPr>
    <w:rPr>
      <w:rFonts w:ascii="Georgia" w:hAnsi="Georgia" w:cs="Georgi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11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8"/>
    </w:rPr>
  </w:style>
  <w:style w:type="paragraph" w:styleId="21">
    <w:name w:val="21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</w:pPr>
    <w:rPr>
      <w:sz w:val="26"/>
      <w:szCs w:val="20"/>
    </w:rPr>
  </w:style>
  <w:style w:type="paragraph" w:styleId="Style17">
    <w:name w:val="Текст документа"/>
    <w:basedOn w:val="Style15"/>
    <w:qFormat/>
    <w:pPr>
      <w:ind w:left="-52" w:firstLine="36"/>
      <w:jc w:val="both"/>
    </w:pPr>
    <w:rPr>
      <w:rFonts w:eastAsia="Verdana"/>
      <w:color w:val="000000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2">
    <w:name w:val="Б1"/>
    <w:basedOn w:val="Heading3"/>
    <w:qFormat/>
    <w:pPr>
      <w:keepLines/>
      <w:numPr>
        <w:ilvl w:val="0"/>
        <w:numId w:val="0"/>
      </w:numPr>
      <w:spacing w:before="0" w:after="120"/>
      <w:ind w:firstLine="709"/>
      <w:jc w:val="both"/>
      <w:outlineLvl w:val="9"/>
    </w:pPr>
    <w:rPr>
      <w:rFonts w:ascii="Arial" w:hAnsi="Arial" w:eastAsia="Times New Roman" w:cs="Arial"/>
      <w:i/>
      <w:color w:val="4F81BD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55:00Z</dcterms:created>
  <dc:creator>Станислав Дегтярев</dc:creator>
  <dc:description/>
  <cp:keywords/>
  <dc:language>en-US</dc:language>
  <cp:lastModifiedBy>Admin</cp:lastModifiedBy>
  <cp:lastPrinted>2019-07-12T16:17:00Z</cp:lastPrinted>
  <dcterms:modified xsi:type="dcterms:W3CDTF">2019-07-22T07:55:00Z</dcterms:modified>
  <cp:revision>2</cp:revision>
  <dc:subject/>
  <dc:title>ПФР</dc:title>
</cp:coreProperties>
</file>