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тоги полугодия</w:t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rStyle w:val="Texthighlight"/>
          <w:bCs/>
          <w:i/>
          <w:sz w:val="28"/>
          <w:szCs w:val="28"/>
        </w:rPr>
        <w:t xml:space="preserve">Более </w:t>
      </w:r>
      <w:r>
        <w:rPr>
          <w:rStyle w:val="Texthighlight"/>
          <w:b/>
          <w:bCs/>
          <w:i/>
          <w:sz w:val="28"/>
          <w:szCs w:val="28"/>
        </w:rPr>
        <w:t>100 млрд. рублей</w:t>
      </w:r>
      <w:r>
        <w:rPr>
          <w:rStyle w:val="Texthighlight"/>
          <w:bCs/>
          <w:i/>
          <w:sz w:val="28"/>
          <w:szCs w:val="28"/>
        </w:rPr>
        <w:t xml:space="preserve"> направлено Отделением ПФР по Ростовской области за шесть месяцев 2019 года на выплату пенсий и иных социальных выплат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По итогам работы за первое полугодие 2019 года общая сумма выплаченных органами ПФР Ростовской области пенсий и иных социальных выплат составила </w:t>
      </w:r>
      <w:r>
        <w:rPr>
          <w:b/>
          <w:sz w:val="28"/>
          <w:szCs w:val="28"/>
        </w:rPr>
        <w:t>101 млрд. рублей</w:t>
      </w:r>
      <w:r>
        <w:rPr>
          <w:sz w:val="28"/>
          <w:szCs w:val="28"/>
        </w:rPr>
        <w:t xml:space="preserve"> (без учета выплат средств пенсионных накоплений правопреемникам и единовременных денежных выплат из средств материнского капитала).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На сегодняшний день в нашем регионе проживают 1 млн. 314 тыс. пенсионеров, из которых  1 млн. 71 тыс. жителей региона являются получателями страховой пенсии по старости, 90 тыс. человек – страховой пенсии по инвалидности, 50 тыс. человек – страховой пенсии по случаю потери кормильца, 84 тыс. человек получают пенсии по государственному обеспечению, из них 79 тыс. граждан получают социальную пенсию, 19,7 тыс. – военнослужащие и их семьи. В Ростовской области проживает 1,7 тыс. пенсионеров, пострадавших в результате радиационных и техногенных катастроф, 1,1 тыс. пенсионеров-госслужащих, 60 лётчиков-испытател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19 года было назначено 12 677  страховых пенсий, которые определены с учетом заработанных индивидуальных пенсионных коэффициентов. Сейчас средний размер страховой пенсии в нашей области составляет 14 194 руб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Texthighlight">
    <w:name w:val="text-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54:00Z</dcterms:created>
  <dc:creator>Станислав Дегтярев</dc:creator>
  <dc:description/>
  <cp:keywords/>
  <dc:language>en-US</dc:language>
  <cp:lastModifiedBy>Admin</cp:lastModifiedBy>
  <cp:lastPrinted>2019-07-04T17:45:00Z</cp:lastPrinted>
  <dcterms:modified xsi:type="dcterms:W3CDTF">2019-07-26T07:54:00Z</dcterms:modified>
  <cp:revision>2</cp:revision>
  <dc:subject/>
  <dc:title>ПФР</dc:title>
</cp:coreProperties>
</file>