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храна охотничьих ресурсов явилась объектом прокурорской провер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области постоянно или временно обитают 72 вида охотничьих ресурсов, в том числе 33 вида млекопитающих и 39 видов птиц, при этом количество особей благородного оленя, косули, зайца, сурка, лисицы в 2018 году уменьшилось. Основными причинами снижения численности охотничьих ресурсов являются: возросшая нагрузка на охотничьи угодья, связанная с постоянным ростом числа охотников, недостаточный контроль и охрана со стороны охотпользовате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10"/>
          <w:sz w:val="28"/>
          <w:szCs w:val="28"/>
        </w:rPr>
        <w:t xml:space="preserve">Ростовской межрайонной природоохранной прокуратурой при осуществлении возложенных функций </w:t>
      </w:r>
      <w:r>
        <w:rPr>
          <w:bCs/>
          <w:sz w:val="28"/>
          <w:szCs w:val="28"/>
        </w:rPr>
        <w:t>проведен анализ состояния законности при выполнении охотпользователями мероприятий по обеспечению охраны и воспроизводства охотничьих ресурсов на территории области</w:t>
      </w:r>
      <w:r>
        <w:rPr>
          <w:sz w:val="28"/>
          <w:szCs w:val="28"/>
        </w:rPr>
        <w:t xml:space="preserve">, по результатам которого выявлены многочисленные нарушения законов, выразившиеся в не осуществлении Ростовской областной, Азовской Тарасовской, Егорлыкской, Пролетарской, Куйбышевской, Каменской, Зерноградской, Чертковской районных общественных организаций «Общество охотников и рыболовов», Новочеркасской городской общественной организации «Общество охотников и рыболовов», ООО «Охотник», ООО «Ореон», ООО «Аргамак-Р», ООО «Мартыновский охотничий клуб»,               ООО «Холдинг Урал-Дон», ООО «Дружба», ООО «Бекас» производственного охотничьего контроля в границах предоставленных охотничьих угод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этого, 10 охотпользователями не приняты меры к разработке картографических материалов (карт-схем) деления территории охотничьих угодий на участки, закрепляемые за работниками юридических лиц, выделения зон охраны охотничьих ресурсов, зон нагонки и натаски собак охотничьих пород; размещения существующих и планируемых объектов охотничье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ходе проведенных проверок выявлено 70 нарушений законов, руководителям организаций природоохранным прокурором внесено 17 представлений, которые рассмотрены, приняты меры по устранению нарушений, к дисциплинарной ответственности привлечено более 50 должностных лиц, по постановлениям природоохранного прокурора 21 должностное и юридическое лицо привлечены к административной ответственности в виде штрафов на общую сумму 300 000 рублей  по ч. 3 ст. 8.37 КоАП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фактического устранения нарушений законов природоохранным прокурором к 10 охотпользователям, не принявшим исчерпывающих мер по исполнению актов прокурорского реагирования, предъявлены исковые заявления, которые в настоящее время находятся на рассмотрении в судах области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юрист 1 класса                                                                                                 И.В. Бойко</w:t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44:00Z</dcterms:created>
  <dc:creator>ИГОРЬ</dc:creator>
  <dc:description/>
  <cp:keywords/>
  <dc:language>en-US</dc:language>
  <cp:lastModifiedBy>Admin</cp:lastModifiedBy>
  <cp:lastPrinted>2019-07-16T16:04:00Z</cp:lastPrinted>
  <dcterms:modified xsi:type="dcterms:W3CDTF">2019-07-18T12:44:00Z</dcterms:modified>
  <cp:revision>2</cp:revision>
  <dc:subject/>
  <dc:title>УТВЕРЖДАЮ</dc:title>
</cp:coreProperties>
</file>